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19/2013 ze zasedání zastupitelstva Obce Rodná, konaného dne  18.1.2013 od 19,0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Geci P, Stejskal M., Kozojed J., Král Josef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 0</w:t>
      </w:r>
    </w:p>
    <w:p>
      <w:pPr>
        <w:pStyle w:val="Normal"/>
        <w:jc w:val="left"/>
        <w:rPr/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Schválení programu zasedání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Rozpočtové změny č. 8,9/2012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⬀倀"/>
        </w:rPr>
        <w:t>Zprávy o činnosti kontrolního a finančního výboru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SMOOT – schválení členského příspěvku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Oprava kuchyně v budově Obecního úřadu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Instalace regulace vytápění budovy Obecního úřadu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Projednání žádosti o poskytnutí finančního příspěvku na babybox v Táboře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⬀倀"/>
        </w:rPr>
        <w:t>Projednání žádosti o poskytnutí finančního příspěvku na domácí hospic Jordán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Projektová dokumentace na investiční záměr obce Rodná – výstavba dětského hřiště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Různé, diskuse a závěr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1)</w:t>
      </w:r>
      <w:r>
        <w:rPr>
          <w:rFonts w:eastAsia="Lucida Sans Unic⬀倀"/>
        </w:rPr>
        <w:t xml:space="preserve"> Starosta zahájil zasedání, určil zapisovatele (Smetanová) a ověřovatele (Geci P., Král J.) zápis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2) </w:t>
      </w:r>
      <w:r>
        <w:rPr>
          <w:rFonts w:eastAsia="Lucida Sans Unic⬀倀"/>
        </w:rPr>
        <w:t xml:space="preserve"> Zastupitelstvo schvaluje navržený program zasedání včetně přidaného bodu 10) bez připomínek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3</w:t>
      </w:r>
      <w:r>
        <w:rPr>
          <w:rFonts w:eastAsia="Lucida Sans Unic⬀倀"/>
        </w:rPr>
        <w:t>) Zastupitelstvo projednalo rozpočtové změny č. 8,9/2012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Zastupitelstvo bere na vědomí rozpočtové změny  č. 8,9/2012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4</w:t>
      </w:r>
      <w:r>
        <w:rPr>
          <w:rFonts w:eastAsia="Lucida Sans Unic⬀倀"/>
        </w:rPr>
        <w:t>) Zastupitelstvo projednalo zprávy o činnosti kontrolního výboru a finančního výbor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Zastupitelstvo schválilo bez výhrad  zprávu o činnosti finančního výboru a zprávu o činnosti kontrolního výbor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(hl.: pro 7/proti 0/ 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5</w:t>
      </w:r>
      <w:r>
        <w:rPr>
          <w:rFonts w:eastAsia="Lucida Sans Unic⬀倀"/>
        </w:rPr>
        <w:t>) Zastupitelstvo projednalo výši členského příspěvku SMOOT – příspěvek ve výši  15,-- Kč na obyvatele obce Rodná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schvaluje výši členského příspěvku ve výši 15,-- na obyvatele obce Rodná bez připomínek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(hl.: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6) </w:t>
      </w:r>
      <w:r>
        <w:rPr>
          <w:rFonts w:eastAsia="Lucida Sans Unic⬀倀"/>
        </w:rPr>
        <w:t>Zastupitelstvo projednalo opravu kuchyně v budově obecního úřadu. Navrhuje opravu maximálně do výše 150.000 Kč s DPH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</w:t>
      </w:r>
      <w:r>
        <w:rPr>
          <w:rFonts w:eastAsia="Lucida Sans Unic⬀倀"/>
        </w:rPr>
        <w:t xml:space="preserve"> Zastupitelstvo schválilo bez výhrad opravu kuchyně v budově obecního úřadu do výše maximálně 150.000,- Kč s DPH. (hl.: pro 7/proti 0/zdržel se 0)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7)</w:t>
      </w:r>
      <w:r>
        <w:rPr>
          <w:rFonts w:eastAsia="Lucida Sans Unic⬀倀"/>
        </w:rPr>
        <w:t xml:space="preserve"> Zastupitelstvo projednalo instalaci regulace vytápění budovy obecního úřad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schvaluje bez připomínek instalaci regulace vytápění budovy obecního úřadu. (hl.: pro 7/proti 0/ 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8) </w:t>
      </w:r>
      <w:r>
        <w:rPr>
          <w:rFonts w:eastAsia="Lucida Sans Unic⬀倀"/>
        </w:rPr>
        <w:t>Zastupitelstvo projednalo žádost o poskytnutí finančního příspěvku na babybox  v Táboře. Navrhuje příspěvek ve výši 10 Kč na občana obce v případě, že žadatel předloží zastupitelstvu podrobný rozpočet nákladů Kč 300.000 na jeho zřízení. Pro nedostatek podkladů bylo jednání odloženo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9) Zastupitelstvo projednalo žádost o poskytnutí finančního příspěvku na hospic Jordán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zamítá žádost o poskytnutí finančního příspěvku na hospic Jordán. (hl. pro 0/proti 7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10) Zastupitelstvo projednalo zpracování projektové dokumentace na investiční záměr obce – zřízení dětského hřiště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schválilo zpracování projektové dokumentace na investiční záměr obce – zřízení dětského hřiště bez připomínek. (hl.: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11) Starosta ukončil zasedání  v 23,05 hodin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Zapsala dne: 18.1.2013  …............................................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ab/>
        <w:tab/>
        <w:tab/>
        <w:tab/>
        <w:t>Ověřili: ….................................................... dne 18.1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/>
      </w:pPr>
      <w:r>
        <w:rPr>
          <w:rFonts w:eastAsia="Times New Roman"/>
        </w:rPr>
        <w:t xml:space="preserve">  </w:t>
      </w:r>
      <w:r>
        <w:rPr>
          <w:rFonts w:eastAsia="Lucida Sans Unic⬀倀"/>
        </w:rPr>
        <w:t>…</w:t>
      </w:r>
      <w:r>
        <w:rPr>
          <w:rFonts w:eastAsia="Lucida Sans Unic⬀倀"/>
        </w:rPr>
        <w:t>..................................................dne 18.1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  <w:t>Starosta: ….................................................. dne 18.1.2013</w:t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hanging="2124"/>
        <w:jc w:val="left"/>
        <w:rPr>
          <w:rFonts w:eastAsia="Lucida Sans Unic⬀倀"/>
        </w:rPr>
      </w:pPr>
      <w:r>
        <w:rPr>
          <w:rFonts w:eastAsia="Lucida Sans Unic⬀倀"/>
        </w:rPr>
        <w:t>Podklady k jednání: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</w:rPr>
      </w:pPr>
      <w:r>
        <w:rPr>
          <w:rFonts w:eastAsia="Lucida Sans Unic⬀倀"/>
        </w:rPr>
        <w:t>rozpočtové změny 8,9/2012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</w:rPr>
      </w:pPr>
      <w:r>
        <w:rPr>
          <w:rFonts w:eastAsia="Lucida Sans Unic⬀倀"/>
        </w:rPr>
        <w:t>zprávy kontrolního výboru a finančního výboru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</w:rPr>
      </w:pPr>
      <w:r>
        <w:rPr>
          <w:rFonts w:eastAsia="Lucida Sans Unic⬀倀"/>
        </w:rPr>
        <w:t>žádosti o poskytnutí příspěvku – hospic Jordán, Babybox Tábor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</w:rPr>
      </w:pPr>
      <w:r>
        <w:rPr>
          <w:rFonts w:eastAsia="Lucida Sans Unic⬀倀"/>
        </w:rPr>
        <w:t>rozpočet opravy kuchyně v budově obecního úřadu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lohy: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</w:rPr>
      </w:pPr>
      <w:r>
        <w:rPr>
          <w:rFonts w:eastAsia="Lucida Sans Unic⬀倀"/>
        </w:rPr>
        <w:t>rozpočtové změny 8,9/2012</w:t>
      </w:r>
    </w:p>
    <w:p>
      <w:pPr>
        <w:pStyle w:val="Normal"/>
        <w:rPr>
          <w:rFonts w:eastAsia="Lucida Sans Unic⬀倀"/>
        </w:rPr>
      </w:pPr>
      <w:r>
        <w:rPr>
          <w:rFonts w:eastAsia="Lucida Sans Unic⬀倀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8:27:00Z</dcterms:created>
  <dc:creator>Your User Name</dc:creator>
  <dc:description/>
  <cp:keywords/>
  <dc:language>en-US</dc:language>
  <cp:lastModifiedBy>Your User Name</cp:lastModifiedBy>
  <dcterms:modified xsi:type="dcterms:W3CDTF">2013-01-23T18:27:00Z</dcterms:modified>
  <cp:revision>1</cp:revision>
  <dc:subject/>
  <dc:title/>
</cp:coreProperties>
</file>