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19/2013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8.1.2013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ozpočtové změny č. 8,9/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o činnosti kontrolního a finanč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OOT – schválení členského příspěvk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rava kuchyně v budově Obecního úřad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stalace regulace vytápění budovy Obecního úřad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žádosti o poskytnutí finančního příspěvku na babybox v Táboř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žádosti o poskytnutí finančního příspěvku na domácí hospic Jordá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0.1.2013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.1.2013</w:t>
      </w:r>
    </w:p>
    <w:p>
      <w:pPr>
        <w:pStyle w:val="Normal"/>
        <w:rPr/>
      </w:pPr>
      <w:r>
        <w:rPr/>
        <w:t>současně vyvěšeno v elektronické podobě na úřední desce dne: 10.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02:00Z</dcterms:created>
  <dc:creator>Dana</dc:creator>
  <dc:description/>
  <cp:keywords/>
  <dc:language>en-US</dc:language>
  <cp:lastModifiedBy>Dana</cp:lastModifiedBy>
  <dcterms:modified xsi:type="dcterms:W3CDTF">2013-01-10T12:50:00Z</dcterms:modified>
  <cp:revision>20</cp:revision>
  <dc:subject/>
  <dc:title>Obec Rodná</dc:title>
</cp:coreProperties>
</file>