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8/2012 ze zasedání zastupitelstva Obce Rodná, konaného dne  31.12.2012 od 19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Přítomni</w:t>
      </w:r>
      <w:r>
        <w:rPr>
          <w:rFonts w:cs="Times New Roman"/>
          <w:sz w:val="18"/>
          <w:szCs w:val="18"/>
        </w:rPr>
        <w:t>: Míchal Jar., Růžička V., Král Jaroslav, Geci P, Stejskal M., Kozojed J., Král Josef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Nepřítomen:</w:t>
      </w:r>
      <w:r>
        <w:rPr>
          <w:rFonts w:cs="Times New Roman"/>
          <w:sz w:val="18"/>
          <w:szCs w:val="18"/>
        </w:rPr>
        <w:t xml:space="preserve">  0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Přítomna nadpoloviční většina, zastupitelstvo je usnášeníschopné.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Dále přítomni:</w:t>
      </w:r>
      <w:r>
        <w:rPr>
          <w:rFonts w:cs="Times New Roman"/>
          <w:sz w:val="18"/>
          <w:szCs w:val="18"/>
        </w:rPr>
        <w:t xml:space="preserve"> Smetanová – zapisovatel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Zahájení, určení ověřovatelů  zápisu  a zapiso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řestavba bývalé prodejny na sídlo Obecního úřadu Rod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>Změna Místního programu obnovy venk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DSO Mikroregion Venkov – žádost o poskytnutí dotace na údržbu veřejné zeleně z POV 2013 v rámci projektu </w:t>
      </w:r>
      <w:r>
        <w:rPr>
          <w:rFonts w:cs="Times New Roman"/>
          <w:sz w:val="18"/>
          <w:szCs w:val="18"/>
        </w:rPr>
        <w:t>„Společná péče o veřejná prostranství  Mikoregionu Venkov</w:t>
      </w:r>
      <w:r>
        <w:rPr>
          <w:sz w:val="18"/>
          <w:szCs w:val="18"/>
        </w:rPr>
        <w:t xml:space="preserve"> – nákup techn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Oprava VO Rod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vnitřní směrnice – reálná hodnota majetku určeného k prode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Ad1)</w:t>
      </w:r>
      <w:r>
        <w:rPr>
          <w:rFonts w:cs="Times New Roman"/>
          <w:sz w:val="18"/>
          <w:szCs w:val="18"/>
        </w:rPr>
        <w:t xml:space="preserve"> Starosta zahájil zasedání, určil zapisovatele (Smetanová) a ověřovatele (Stejskal M., Král Jaroslav) zápisu.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 xml:space="preserve">Ad2) </w:t>
      </w:r>
      <w:r>
        <w:rPr>
          <w:rFonts w:cs="Times New Roman"/>
          <w:sz w:val="18"/>
          <w:szCs w:val="18"/>
        </w:rPr>
        <w:t xml:space="preserve"> Zastupitelstvo schvaluje navržený program zasedání  bez připomínek. (hl: 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Ad3</w:t>
      </w:r>
      <w:r>
        <w:rPr>
          <w:rFonts w:cs="Times New Roman"/>
          <w:sz w:val="18"/>
          <w:szCs w:val="18"/>
        </w:rPr>
        <w:t>) Zastupitelstvo projednalo přestavbu bývalé prodejny čp. 22 na sídlo Obecního úřadu Rodná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 Zastupitelstvo schválilo bez výhrad přestavbu bývalé prodejny čp. 22 na sídlo Obecního úřadu Rodná. (hl.: pro 7/proti 0/ 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imes New Roman"/>
          <w:sz w:val="18"/>
          <w:szCs w:val="18"/>
          <w:u w:val="single"/>
        </w:rPr>
        <w:t>Ad4</w:t>
      </w:r>
      <w:r>
        <w:rPr>
          <w:rFonts w:cs="Times New Roman"/>
          <w:sz w:val="18"/>
          <w:szCs w:val="18"/>
        </w:rPr>
        <w:t>) Zastupitelstvo projednalo změnu místního programu obnovy venkova – údržba veřejné zeleně - nákup techniky a přestavba bývalé prodejny na sídlo Obecního úřadu Rodná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Zastupitelstvo schválilo bez výhrad změnu místního programu obnovy venkova –  údržba veřejné zeleně - nákup techniky a přestavba bývalé prodejny na sídlo Obecního úřadu Rodná. (hl.: pro 7/proti 0/ zdržel se 0)</w:t>
      </w:r>
    </w:p>
    <w:p>
      <w:pPr>
        <w:pStyle w:val="Normal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Ad5</w:t>
      </w:r>
      <w:r>
        <w:rPr>
          <w:rFonts w:cs="Times New Roman"/>
          <w:sz w:val="18"/>
          <w:szCs w:val="18"/>
        </w:rPr>
        <w:t xml:space="preserve">) Zastupitelstvo projednalo podání  žádosti o poskytnutí dotace z POV 2013 v rámci projektu DSO Mikroregion Venkov „Společná péče o veřejná prostranství  Mikoregionu Venkov“ v roce 2013 – nákup techniky.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Zastupitelstvo schvaluje bez výhrad podání žádosti o poskytnutí dotace z POV 2013 v rámci DSO Mikroregion Venkov „Společná péče o veřejná prostranství  Mikoregionu Venkov“– nákup techniky. (hl.: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 xml:space="preserve">Ad6) </w:t>
      </w:r>
      <w:r>
        <w:rPr>
          <w:rFonts w:cs="Times New Roman"/>
          <w:sz w:val="18"/>
          <w:szCs w:val="18"/>
        </w:rPr>
        <w:t>Zastupitelstvo projednalo opravu veřejného osvětlení Rodná – výměna nevyhovujících stožárů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Usn</w:t>
      </w:r>
      <w:r>
        <w:rPr>
          <w:rFonts w:cs="Times New Roman"/>
          <w:sz w:val="18"/>
          <w:szCs w:val="18"/>
        </w:rPr>
        <w:t xml:space="preserve"> Zastupitelstvo schválilo bez výhrad opravu veřejného osvětlení Rodná – výměna nevyhovujících stožárů.(hl.: pro 7/proti 0/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7) Zastupitelstvo projednalo vnitřní směrnici týkající se reálné hodnoty majetku určeného k prodeji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 Zastupitelstvo schválilo bez připomínek vnitřní směrnici  týkající se reálného hodnoty majetku určeného k prodeji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hl.:pro 7/proti 0/zdržel se 0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Ad8) Zastupitelstvo projednalo výši členského příspěvku Kč 10,-- na 1 obyvatele obce (tj. Kč 870,-- celkem)  pro OS Polánka a výši členského příspěvku DSO Mikroregion Venkov ve výši 15,-- Kč na obyvatele obce pro rok 2013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n.: Zastupitelstvo schválilo bez výhrad výši členského příspěvku Kč 10,-- na 1 obyvatele pro OS Polánka. (hl.: pro 7/proti 0/zdržel se 0) a dále schválilo bez výhrad výši členského příspěvku DSO Mikroregion Venkov ve výši 15,-- Kč na obyvatele obce pro rok 2013 (hl.: pro 7/proti 0/zdržel se 0)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Starosta ukončil zasedání  v 20,45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31.12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>Ověřili: ….................................................... dne 31.12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dne 31.12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Times New Roman"/>
          <w:sz w:val="20"/>
          <w:szCs w:val="20"/>
        </w:rPr>
        <w:t>Starosta: ….................................................. dne 31.12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32:00Z</dcterms:created>
  <dc:creator>Dana</dc:creator>
  <dc:description/>
  <cp:keywords/>
  <dc:language>en-US</dc:language>
  <cp:lastModifiedBy>Dana</cp:lastModifiedBy>
  <cp:lastPrinted>2014-05-14T15:33:00Z</cp:lastPrinted>
  <dcterms:modified xsi:type="dcterms:W3CDTF">2014-05-14T13:37:00Z</dcterms:modified>
  <cp:revision>14</cp:revision>
  <dc:subject/>
  <dc:title>Zápis č</dc:title>
</cp:coreProperties>
</file>