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7/2012 ze zasedání zastupitelstva Obce Rodná, konaného dne  23.11.2012 od 19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Přítomni</w:t>
      </w:r>
      <w:r>
        <w:rPr>
          <w:rFonts w:cs="Times New Roman"/>
          <w:sz w:val="18"/>
          <w:szCs w:val="18"/>
        </w:rPr>
        <w:t>: Míchal Jar., Růžička V., Král Jaroslav, Geci P, Stejskal M., Kozojed J., Král Josef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Nepřítomen:</w:t>
      </w:r>
      <w:r>
        <w:rPr>
          <w:rFonts w:cs="Times New Roman"/>
          <w:sz w:val="18"/>
          <w:szCs w:val="18"/>
        </w:rPr>
        <w:t xml:space="preserve">  0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Přítomna nadpoloviční většina, zastupitelstvo je usnášeníschopné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Dále přítomni:</w:t>
      </w:r>
      <w:r>
        <w:rPr>
          <w:rFonts w:cs="Times New Roman"/>
          <w:sz w:val="18"/>
          <w:szCs w:val="18"/>
        </w:rPr>
        <w:t xml:space="preserve"> Smetanová – zapisovatel, p. Karel Brázda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Zahájení, 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OZV č. 1/2012 o odpadech a  novelizace OZV č. 1/2011 poplatek za psů dle zákona č.174/201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rozpočtového provizória na rok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rozpočtového výhledu na rok 2014-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okyn k provedení inventarizace majetku za rok 2012 a složení inventarizační kom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ozpočtové změny č. 6,7/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Zprávy o činnosti kontrolního a finanční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Vodovod Rodná – projednání možnosti zlepšení kvality pitné 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Nabídka pana Jansy na prodej stavební parce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OV – projednání investičních zámě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návrhu pana Brázdy o způsobu náhrady škody způsobené těžbou v obecních les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územní studie na lokalitě 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přechodné úpravy kuchyně kulturního domu na klubovnu SD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smlouvy s. E.on o zřízení práva odpovídajícího věcnému břemenu  parc.č. 825/4 k.ú. Rodná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č. 014990003307/017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Ad1)</w:t>
      </w:r>
      <w:r>
        <w:rPr>
          <w:rFonts w:cs="Times New Roman"/>
          <w:sz w:val="18"/>
          <w:szCs w:val="18"/>
        </w:rPr>
        <w:t xml:space="preserve"> Starosta zahájil zasedání, určil zapisovatele (Smetanová) a ověřovatele (Růžička V., Král Jaroslav) zápisu.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 xml:space="preserve">Ad2) </w:t>
      </w:r>
      <w:r>
        <w:rPr>
          <w:rFonts w:cs="Times New Roman"/>
          <w:sz w:val="18"/>
          <w:szCs w:val="18"/>
        </w:rPr>
        <w:t xml:space="preserve"> Zastupitelstvo schvaluje navržený program zasedání včetně přidaného bodu 15) bez připomínek. 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(hl: pro 7/proti 0/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Ad3</w:t>
      </w:r>
      <w:r>
        <w:rPr>
          <w:rFonts w:cs="Times New Roman"/>
          <w:sz w:val="18"/>
          <w:szCs w:val="18"/>
        </w:rPr>
        <w:t xml:space="preserve">) Zastupitelstvo projednalo návrh vyhlášky o odpadech č. 1/2012 a dále napravenou vyhlášku č. 1/2011 o poplatku ze psů (dle zákona č. 174/2012 Sb.). 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Usn.</w:t>
      </w:r>
      <w:r>
        <w:rPr>
          <w:rFonts w:cs="Times New Roman"/>
          <w:sz w:val="18"/>
          <w:szCs w:val="18"/>
        </w:rPr>
        <w:t>: Zastupitelstvo schválilo bez výhrad OZV o odpadech č. 1/2012 (hl.:pro 7/proti 0/zdržel se 0) a dále schválilo bez výhrad napravenou  OZV č. 1/2011 o poplatku ze psů (hl.:pro 7/proti 0/zdržel se 0)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 xml:space="preserve">Ad4) </w:t>
      </w:r>
      <w:r>
        <w:rPr>
          <w:rFonts w:cs="Times New Roman"/>
          <w:sz w:val="18"/>
          <w:szCs w:val="18"/>
        </w:rPr>
        <w:t>Zastupitelstvo projednalo rozpočtové provizórium obce Rodná na rok 2013, uskutečňování pouze nutných výdajů do maximální výše Kč 400.000,-- 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Usn.:</w:t>
      </w:r>
      <w:r>
        <w:rPr>
          <w:rFonts w:cs="Times New Roman"/>
          <w:sz w:val="18"/>
          <w:szCs w:val="18"/>
        </w:rPr>
        <w:t xml:space="preserve"> Zastupitelstvo schvaluje bez výhrad rozpočtové provizórium obce Rodná na rok 2013, uskutečňování pouze nutných výdajů do maximální  výše Kč 400.000,--. (hl.: 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 xml:space="preserve">Ad5) </w:t>
      </w:r>
      <w:r>
        <w:rPr>
          <w:rFonts w:cs="Times New Roman"/>
          <w:sz w:val="18"/>
          <w:szCs w:val="18"/>
        </w:rPr>
        <w:t>Zastupitelstvo projednalo rozpočtový výhled na roky 2014-2016.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Usn.:</w:t>
      </w:r>
      <w:r>
        <w:rPr>
          <w:rFonts w:cs="Times New Roman"/>
          <w:sz w:val="18"/>
          <w:szCs w:val="18"/>
        </w:rPr>
        <w:t xml:space="preserve"> Zastupitelstvo schvaluje bez výhrad rozpočtový výhled na roky 2014-2016. (hl.: pro 7/proti 0/zdržel se 0)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Ad6</w:t>
      </w:r>
      <w:r>
        <w:rPr>
          <w:rFonts w:cs="Times New Roman"/>
          <w:sz w:val="18"/>
          <w:szCs w:val="18"/>
        </w:rPr>
        <w:t xml:space="preserve">) Starosta dal pokyn k provedení inventarizace majetku obce Rodná k 31.12.2012. Současně jmenoval inventarizační komisi ve složení: Stejskal M. – předseda inv. komise – osoba odpovědná za provedení inventury, Kozojed Jiří, Král Josef, Geci Pavel, Král Jaroslav – členové inventurní komise -  osoby odpovědné za zjištění skutečného stavu a Smetanová Dana – osoba vyhotovující inventurní soupisy.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Ad7 ) Zastupitelstvo projednalo rozpočtové změny č. 6,7/2012.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Zastupitelstvo bere na vědomí rozpočtové změny č. 6,7/2012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8) Zastupitelstvo projednalo zprávy o činnosti kontrolního a finančního výboru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 Zastupitelstvo schválilo bez výhrad zprávy o činnosti kontrolního a finančního výboru. (hl. pro7/ proti 0/ 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9) Zastupitelstvo projednalo postup při  řešení situace vyššího výskytu dusičnanů v pitné vodě – vodovod Rodná v budoucnu. Situaci lze řešit buď instalací zařízení na odstranění dusičnanů (nákladná instalace i provoz) nebo vybudováním nového vrtu. Zastupitelstvo se přiklání spíše k variantě vybudování nového vrtu  a v souvislosti s tím navrhuje zjistit hodnoty dusičnanů – vrty p. Král Josef a p. Koleta, podle množství dusičnanů v těchto vrtech se bude jednat o dalším postupu. Dále projednalo valorizaci ceny za 1 m3 vody, která bude stanovena dle skutečných nákladů za minulé období.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Usn.:</w:t>
      </w:r>
      <w:r>
        <w:rPr>
          <w:rFonts w:cs="Times New Roman"/>
          <w:sz w:val="18"/>
          <w:szCs w:val="18"/>
        </w:rPr>
        <w:t xml:space="preserve"> Zastupitelstvo schválilo postup při  řešení situace vyššího výskytu dusičnanů v pitné vodě – vodovod Rodná v budoucnu. Situaci lze řešit buď instalací zařízení na odstranění dusičnanů (nákladná instalace i provoz) nebo vybudováním nového vrtu  a v souvislosti s tím navrhuje zjistit hodnoty dusičnanů – vrty p. Král Josef a p.Koleta, podle množství dusičnanů v těchto vrtech bude se bude jednat o dalším postupu, cena za 1 m3 vody se stanoví dle skutečných nákladů za minulé období. (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10) Zastupitelstvo projednalo nabídku p. Jansy na prodej parcel v k.ú. Rodná,.</w:t>
      </w:r>
      <w:r>
        <w:rPr/>
        <w:t xml:space="preserve"> </w:t>
      </w:r>
      <w:r>
        <w:rPr>
          <w:rFonts w:cs="Times New Roman"/>
          <w:sz w:val="18"/>
          <w:szCs w:val="18"/>
        </w:rPr>
        <w:t>p.č.24/1 479m2- v katastru nemovitostí vedená jako zastavěná plocha a nádvoří, p.č.19/4 4695m2- v KN vedená jako ostatní plocha, p.č.827/5 51m2- v KN vedená jako ostatní plocha – nejnižší cena 898 000 Kč. Nabídka je za stávajících podmínek  pro obec nezajímavá.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Usn.: Zastupitelstvo zamítá výše uvedenou nabídku p. Jansy na prodej parcel v k.ú. Rodná. (hl.: pro 0/proti 6/zdržel se 1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>Ad11) Zastupitelstvo projednalo změnu místního programu obnovy venkova Obce Rodná a na základě toho</w:t>
      </w:r>
      <w:r>
        <w:rPr>
          <w:sz w:val="18"/>
          <w:szCs w:val="18"/>
        </w:rPr>
        <w:t xml:space="preserve"> podání žádosti o dotace v rámci POV na rok 2013 a současně v případě obdržení dotace finanční spoluúčast na akci „Oprava garáže obecního úřadu“.</w:t>
      </w:r>
    </w:p>
    <w:p>
      <w:pPr>
        <w:pStyle w:val="Normal"/>
        <w:rPr/>
      </w:pPr>
      <w:r>
        <w:rPr>
          <w:sz w:val="18"/>
          <w:szCs w:val="18"/>
          <w:u w:val="single"/>
        </w:rPr>
        <w:t>Usn</w:t>
      </w:r>
      <w:r>
        <w:rPr>
          <w:sz w:val="18"/>
          <w:szCs w:val="18"/>
        </w:rPr>
        <w:t>.: Zastupitelstvo schvaluje bez připomínek</w:t>
      </w:r>
      <w:r>
        <w:rPr>
          <w:rFonts w:cs="Times New Roman"/>
          <w:sz w:val="18"/>
          <w:szCs w:val="18"/>
        </w:rPr>
        <w:t xml:space="preserve"> změnu místního programu obnovy venkova Obce Rodná (hl.: pro 7/proti 0/zdržel se 0) a na základě toho schvaluje bez výhrad </w:t>
      </w:r>
      <w:r>
        <w:rPr>
          <w:sz w:val="18"/>
          <w:szCs w:val="18"/>
        </w:rPr>
        <w:t>podání žádosti o dotaci v rámci POV na rok 2013 a současně v případě obdržení dotace finanční spoluúčast na akci: „Oprava garáže obecního úřadu“. (hl.: 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12) Pan Karel Brázda přednesl zastupitelstvu obce návrh způsobu úhrady částky 25.664,-- za způsobenou škodu vzniklou vytěžením dřeva v obecních lesích (splátkový kalendář). Navrhuje k 30.11.2012 zaplatit částku 5.664,--, k 31.12. 2012 částku 5.000,--, dále k 31.1. 2013 Kč 5.000,--, k 28.2.2012 částku 5.000,-- a k 31.3.2012 částku 5.000,--. V případě, že nebudou ve stanovené dny částky připsány na účet obce, začne se počítat penále ze zůstatku dlužné částky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 Zastupitelstvo schvaluje bez výhrad způsob úhrady částky 25.664,-- za způsobenou škodu vzniklou vytěžením dřeva v obecních lesích (splátkový kalendář): k 30.11.2012 zaplatit částku 5.664,--, k 31.12. 2012 částku 5.000,--, dále k 31.1. 2013 Kč 5.000,--, k 31.12.2012 částku 5.000,-- a k 31.3.2013 částku 5.000,--. V případě, že nebudou ve stanovené dny částky připsány na účet obce, začne se počítat penále ze zůstatku dlužné částky. (hl.: pro 6/proti  0/ zdržel se 1)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Ad 13) Zastupitelstvo projednalo využití územní studie obce Rodná - lokalita 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Usn.: </w:t>
      </w:r>
      <w:r>
        <w:rPr>
          <w:sz w:val="18"/>
          <w:szCs w:val="18"/>
        </w:rPr>
        <w:t>Zastupitelstvo  schválilo bez výhrad využití územní studie Rodná - lokalita 03</w:t>
      </w:r>
      <w:r>
        <w:rPr>
          <w:rFonts w:eastAsia="Times New Roman" w:cs="Times New Roman"/>
          <w:kern w:val="0"/>
          <w:lang w:eastAsia="cs-CZ" w:bidi="ar-SA"/>
        </w:rPr>
        <w:t xml:space="preserve"> </w:t>
      </w:r>
      <w:r>
        <w:rPr>
          <w:sz w:val="18"/>
          <w:szCs w:val="18"/>
        </w:rPr>
        <w:t>žádá obec s rozšířenou působností o vložení dat o této studii do evidence územně plánovací činnosti.. (hl.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d14) Zastupitelstvo projednalo přechodné úpravy kuchyně kulturního domu na klubovnu SD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aluje přechodné úpravy kuchyně kulturního domu na klubovnu SDH. (hl.pro 7/</w:t>
      </w:r>
      <w:r>
        <w:rPr>
          <w:rFonts w:cs="Times New Roman"/>
          <w:sz w:val="18"/>
          <w:szCs w:val="18"/>
        </w:rPr>
        <w:t>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Ad15) Zastupitelstvo projednalo smlouvu E.on o zřízení práva odpovídajícího věcnému břemenu č. 014990003307/017 parc. č. 825/4 k.ú. Rodná.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Usn.</w:t>
      </w:r>
      <w:r>
        <w:rPr>
          <w:rFonts w:cs="Times New Roman"/>
          <w:sz w:val="18"/>
          <w:szCs w:val="18"/>
        </w:rPr>
        <w:t xml:space="preserve"> :Zastupitelstvo schválilo bez výhrad smlouvu E.on o zřízení práva odpovídajícího věcnému břemenu č. 014990003307/017 parc. č. 825/4 k.ú. Rodná. (hl.: 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Ad16) Starosta ukončil zasedání  v 23,30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rozpočtové změny 6,7/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územní studie obce Rodná¨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rozpočtové provizórium 2013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rozpočtový výhled 2014 -2016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pokyn k provedení inventarizace majetku  k 31.12.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návrh splátkového kalendáře p. Brázda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E.on smlouva č. 01490003307/017 o zřízení práva odpovídajícího věcnému břemenu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nabídka p. Jansy na prodej pozemku v k.ú. Rodná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16"/>
          <w:szCs w:val="16"/>
        </w:rPr>
      </w:pPr>
      <w:r>
        <w:rPr>
          <w:rFonts w:cs="Times New Roman"/>
          <w:sz w:val="16"/>
          <w:szCs w:val="16"/>
        </w:rPr>
        <w:t>OZV č. 1/2011 poplatek ze psů a OZV č. 1/2012 o odpadech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rozpočtové změny 6,7/2012</w:t>
      </w:r>
    </w:p>
    <w:p>
      <w:pPr>
        <w:pStyle w:val="Normal"/>
        <w:numPr>
          <w:ilvl w:val="0"/>
          <w:numId w:val="1"/>
        </w:numPr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rozpočtové provizórium 201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16"/>
          <w:szCs w:val="16"/>
        </w:rPr>
        <w:t>rozpočtový výhled 2014-2</w:t>
      </w:r>
      <w:r>
        <w:rPr>
          <w:rFonts w:cs="Times New Roman"/>
          <w:sz w:val="20"/>
          <w:szCs w:val="20"/>
        </w:rPr>
        <w:t>016</w:t>
      </w:r>
    </w:p>
    <w:p>
      <w:pPr>
        <w:pStyle w:val="Normal"/>
        <w:numPr>
          <w:ilvl w:val="0"/>
          <w:numId w:val="1"/>
        </w:numPr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pokyn k provedení inventarizace majetku k 31.12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23.11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>Ověřili: ….................................................... dne 23.11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dne 23.11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Times New Roman"/>
          <w:sz w:val="20"/>
          <w:szCs w:val="20"/>
        </w:rPr>
        <w:t>Starosta: ….................................................. dne 23.11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0:02:00Z</dcterms:created>
  <dc:creator>Dana</dc:creator>
  <dc:description/>
  <cp:keywords/>
  <dc:language>en-US</dc:language>
  <cp:lastModifiedBy>Dana</cp:lastModifiedBy>
  <cp:lastPrinted>2012-08-03T20:58:00Z</cp:lastPrinted>
  <dcterms:modified xsi:type="dcterms:W3CDTF">2012-11-26T19:13:00Z</dcterms:modified>
  <cp:revision>22</cp:revision>
  <dc:subject/>
  <dc:title>Zápis č</dc:title>
</cp:coreProperties>
</file>