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7/2012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3.11.2012 od 19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rčení ověřovatelů  zápisu  a zapisovate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OZV č. 1/2012 o odpadech a  novelizace OZV č. 1/2011 poplatek za psů dle zákona č.174/2012 S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rozpočtového provizória na rok 201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rozpočtového výhledu na rok 2014-2016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kyn k provedení inventarizace majetku za rok 2012 a složení inventarizační komis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Rozpočtové změny č. 6,7/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právy o činnosti kontrolního a finančního výbor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odovod Rodná – projednání možnosti zlepšení kvality pitné vody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abídka pana Jansy na prodej stavební parcel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V – projednání investičních záměrů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jednání návrhu pana Brázdy o způsobu náhrady škody způsobené těžbou v obecních lesích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územní studie na lokalitě 0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přechodné úpravy kuchyně kulturního domu na klubovnu SDH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6.11.2012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6.11.2012</w:t>
      </w:r>
    </w:p>
    <w:p>
      <w:pPr>
        <w:pStyle w:val="Normal"/>
        <w:rPr/>
      </w:pPr>
      <w:r>
        <w:rPr/>
        <w:t>současně vyvěšeno v elektronické podobě na úřední desce dne: 16.1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02:00Z</dcterms:created>
  <dc:creator>Dana</dc:creator>
  <dc:description/>
  <cp:keywords/>
  <dc:language>en-US</dc:language>
  <cp:lastModifiedBy>Dana</cp:lastModifiedBy>
  <dcterms:modified xsi:type="dcterms:W3CDTF">2012-11-16T15:12:00Z</dcterms:modified>
  <cp:revision>16</cp:revision>
  <dc:subject/>
  <dc:title>Obec Rodná</dc:title>
</cp:coreProperties>
</file>