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  <w:u w:val="single"/>
        </w:rPr>
        <w:t>Zápis č. 16/2012 ze zasedání zastupitelstva Obce Rodná, konaného dne  21.9.2012 od 19,00 hod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 kanceláři Obecního úřadu Rodná</w:t>
      </w:r>
    </w:p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Přítomni</w:t>
      </w:r>
      <w:r>
        <w:rPr>
          <w:rFonts w:cs="Times New Roman"/>
          <w:sz w:val="20"/>
          <w:szCs w:val="20"/>
        </w:rPr>
        <w:t>: Míchal Jar., Růžička V., Král Jaroslav, Geci P, Stejskal M., Král Josef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Nepřítomen:</w:t>
      </w:r>
      <w:r>
        <w:rPr>
          <w:rFonts w:cs="Times New Roman"/>
          <w:sz w:val="20"/>
          <w:szCs w:val="20"/>
        </w:rPr>
        <w:t xml:space="preserve">  Kozojed  Jiří - omluven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Přítomna nadpoloviční většina, zastupitelstvo je usnášeníschopné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Dále přítomni:</w:t>
      </w:r>
      <w:r>
        <w:rPr>
          <w:rFonts w:cs="Times New Roman"/>
          <w:sz w:val="20"/>
          <w:szCs w:val="20"/>
        </w:rPr>
        <w:t xml:space="preserve"> Smetanová – zapisovatel</w:t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  <w:t>Návrh  program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Projednání vyhlášky č. 1/2013 o odpade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Schválení odkupu pozemku p.</w:t>
      </w:r>
      <w:r>
        <w:rPr>
          <w:color w:val="000000"/>
          <w:sz w:val="18"/>
          <w:szCs w:val="18"/>
        </w:rPr>
        <w:t>.č. 825/4  v k.ú. Rodná od p. Marie Mrázkové (před obecní garáž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rojednání možnosti odkupu pozemků „na Hůrce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rojednání znaleckého posudku – Brázda – vytěžení dřeva v porostu p.č. 885/6 k.ú. Nahořa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Rozpočtové změny č. 5/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ákup zadní radlice na sní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Projednání nabídky na zhotovení znaku a vlaj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Ad1)</w:t>
      </w:r>
      <w:r>
        <w:rPr>
          <w:rFonts w:cs="Times New Roman"/>
          <w:sz w:val="20"/>
          <w:szCs w:val="20"/>
        </w:rPr>
        <w:t xml:space="preserve"> Starosta zahájil zasedání, určil zapisovatele (Smetanová) a ověřovatele (Růžička V., Geci P.) zápisu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 xml:space="preserve">Ad2) </w:t>
      </w:r>
      <w:r>
        <w:rPr>
          <w:rFonts w:cs="Times New Roman"/>
          <w:sz w:val="20"/>
          <w:szCs w:val="20"/>
        </w:rPr>
        <w:t xml:space="preserve"> Zastupitelstvo schvaluje navržený program zasedání  bez připomínek. (hl: pro 6/proti 0/zdržel se 0)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Ad3</w:t>
      </w:r>
      <w:r>
        <w:rPr>
          <w:rFonts w:cs="Times New Roman"/>
          <w:sz w:val="20"/>
          <w:szCs w:val="20"/>
        </w:rPr>
        <w:t>) Zastupitelstvo projednalo návrh sazby poplatku za odpady v rámci vydání nové vyhlášky o odpadech. Sazba poplatku bude stanovena na Kč 650,--.Fyzické osobě s trvalým pobytem se poskytuje úleva ve výši 400,-- Kč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Usn.</w:t>
      </w:r>
      <w:r>
        <w:rPr>
          <w:rFonts w:cs="Times New Roman"/>
          <w:sz w:val="20"/>
          <w:szCs w:val="20"/>
        </w:rPr>
        <w:t>: Zastupitelstvo schválilo bez výhrad sazbu poplatku za odpady v rámci vydání nové vyhlášky o odpadech. Sazba poplatku bude činit  Kč 650,--. Fyzické osobě s trvalým pobytem se poskytuje úleva ve výši 400,-- Kč. (hl.:pro 6/proti 0/zdržel se 0)</w:t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 xml:space="preserve">Ad4) </w:t>
      </w:r>
      <w:r>
        <w:rPr>
          <w:rFonts w:cs="Times New Roman"/>
          <w:sz w:val="20"/>
          <w:szCs w:val="20"/>
        </w:rPr>
        <w:t>Zastupitelstvo projednalo odkup pozemku p.č. 825/4 v k.ú. Rodná od p. Marie Mrázkové před obecní garáží za cenu Kč 20,--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.:</w:t>
      </w:r>
      <w:r>
        <w:rPr>
          <w:rFonts w:cs="Times New Roman"/>
          <w:sz w:val="20"/>
          <w:szCs w:val="20"/>
        </w:rPr>
        <w:t xml:space="preserve"> Zastupitelstvo schvaluje bez výhrad odkoupení pozemku p.č. 825/4 v k.ú. Rodná od p. Marie Mrázkové před obecní garáží za cenu Kč 20,--. (hl.: pro6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 xml:space="preserve">Ad5) </w:t>
      </w:r>
      <w:r>
        <w:rPr>
          <w:rFonts w:cs="Times New Roman"/>
          <w:sz w:val="20"/>
          <w:szCs w:val="20"/>
        </w:rPr>
        <w:t>Zastupitelstvo projednalo záměr odkoupení pozemků „na Hůrce“ a dohodlo se na zahájení procesu v této věci – tzn. zahájit jednání o možném odkupu s majiteli  předmětných pozemků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Usn.:</w:t>
      </w:r>
      <w:r>
        <w:rPr>
          <w:rFonts w:cs="Times New Roman"/>
          <w:sz w:val="20"/>
          <w:szCs w:val="20"/>
        </w:rPr>
        <w:t xml:space="preserve"> Zastupitelstvo schvaluje zahájení procesu ve věci odkoupení pozemků „na Hůrce“. (hl.: pro 6/proti 0/zdržel se 0)</w:t>
      </w:r>
    </w:p>
    <w:p>
      <w:pPr>
        <w:pStyle w:val="Normal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u w:val="single"/>
        </w:rPr>
        <w:t>Ad6</w:t>
      </w:r>
      <w:r>
        <w:rPr>
          <w:rFonts w:cs="Times New Roman"/>
          <w:sz w:val="20"/>
          <w:szCs w:val="20"/>
        </w:rPr>
        <w:t>) Zastupitelstvo projednalo znalecký posudek od  ing. Šedivého – vzniklé škody ve výši Kč 21.307,-- při vytěžení dřeva v obecním porostu p.č. 885/6 v k.ú. Nahořany panem Brázdou. Na základě tohoto posudku vystaví panu Brázdovi obec fakturu na částku dle tohoto znaleckého posudku a nákladů  na vyhotovení znaleckého posudku ve výši Kč 2.410,--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.:</w:t>
      </w:r>
      <w:r>
        <w:rPr>
          <w:rFonts w:cs="Times New Roman"/>
          <w:sz w:val="20"/>
          <w:szCs w:val="20"/>
        </w:rPr>
        <w:t xml:space="preserve"> Zastupitelstvo schválilo bez připomínek znalecký posudek od  ing. Šedivého – vzniklé škody při vytěžení dřeva ve výši Kč 21.307,-- v obecním porostu p.č. 885/6 v k.ú. Nahořany panem Brázdou.(hl.: pro 6/proti 0, zdržel se 0). Dále schválilo bez výhrad vystavení faktury panu Brázdovi na částku dle tohoto znaleckého posudku a nákladů  na vyhotovení znaleckého posudku ve výši Kč 2.410,--. (hl.: pro 6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7 ) Zastupitelstvo projednalo rozpočtové změny č. 5/2012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stupitelstvo bere na vědomí rozpočtové změny č. 5/2012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8) Zastupitelstvo projednalo nákup zadní radlice na sníh.</w:t>
      </w:r>
    </w:p>
    <w:p>
      <w:pPr>
        <w:pStyle w:val="Normal"/>
        <w:rPr/>
      </w:pPr>
      <w:r>
        <w:rPr>
          <w:rFonts w:cs="Times New Roman"/>
          <w:sz w:val="20"/>
          <w:szCs w:val="20"/>
          <w:u w:val="single"/>
        </w:rPr>
        <w:t>Usn.:</w:t>
      </w:r>
      <w:r>
        <w:rPr>
          <w:rFonts w:cs="Times New Roman"/>
          <w:sz w:val="20"/>
          <w:szCs w:val="20"/>
        </w:rPr>
        <w:t xml:space="preserve"> Zastupitelstvo schválilo nákup zadní radlice na sníh bez připomínek. (hl.: pro 6/proti 0/zdržel se 0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 9) Obec obdržela nabídku na zhotovení znaku a vlajky obce, zastupitelstvo rozhodlo oslovit i další firmy zabývající se touto problematikou, případně i obce, které si nechaly již znak a vlajku vyhotovit a potom teprve rozhodne, zda si je nechá zhotovit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Ad 10) Starosta ukončil zasedání  v 21,30 hodin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dklady k jednání zastupitelstva: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rozpočtové změny 5/2012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znalecký posudek – ing. Šedivý – škoda na pozemku  p.č. 885/6 k.ú. Nahořan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Přílohy k zápisu:</w:t>
      </w:r>
    </w:p>
    <w:p>
      <w:pPr>
        <w:pStyle w:val="Normal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zpočtové změny 5/2012</w:t>
      </w:r>
    </w:p>
    <w:p>
      <w:pPr>
        <w:pStyle w:val="Normal"/>
        <w:ind w:left="36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Zapsala dne: 21.09.2012  …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ab/>
        <w:tab/>
        <w:tab/>
        <w:tab/>
        <w:t>Ověřili: ….................................................... dne 21.09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hanging="0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dne 21.09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Times New Roman"/>
          <w:sz w:val="20"/>
          <w:szCs w:val="20"/>
        </w:rPr>
        <w:t>Starosta: ….................................................. dne 21.09.201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09:00Z</dcterms:created>
  <dc:creator>Dana</dc:creator>
  <dc:description/>
  <cp:keywords/>
  <dc:language>en-US</dc:language>
  <cp:lastModifiedBy>Your User Name</cp:lastModifiedBy>
  <cp:lastPrinted>2012-09-26T20:57:00Z</cp:lastPrinted>
  <dcterms:modified xsi:type="dcterms:W3CDTF">2012-09-26T19:09:00Z</dcterms:modified>
  <cp:revision>2</cp:revision>
  <dc:subject/>
  <dc:title>Zápis č</dc:title>
</cp:coreProperties>
</file>