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ážená paní starostko, vážený pane starosto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ákladě aktuálního požadavku Ministerstva zdravotnictví ČR ze dne  18. 9. 2012 se na Vás obracím s žádostí o promptní upozornění občanů Vaší obce, varující před konzumací alkoholu zejména z neověřených a neidentifikovatelných balení. Informaci, jejíž znění je uvedeno níže, je třeba vyhlásit místním rozhlasem a uveřejnit na úřední desce obce, pokud v obci existuje. Tuto informaci prosím proveďte dle svých možností neprodle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i, s pozdrav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Dr. Zdeněk Velikovský</w:t>
      </w:r>
    </w:p>
    <w:p>
      <w:pPr>
        <w:pStyle w:val="Normal"/>
        <w:rPr>
          <w:b/>
          <w:b/>
        </w:rPr>
      </w:pPr>
      <w:r>
        <w:rPr>
          <w:b/>
        </w:rPr>
        <w:t xml:space="preserve">ředitel KHS Jihočeského kraj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xt výzv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ážení občané,</w:t>
      </w:r>
    </w:p>
    <w:p>
      <w:pPr>
        <w:pStyle w:val="Normal"/>
        <w:rPr>
          <w:b/>
          <w:b/>
        </w:rPr>
      </w:pPr>
      <w:r>
        <w:rPr>
          <w:b/>
        </w:rPr>
        <w:t>v naší zemi stále přibývá úmrtí na následky otravy  metylalkoholem i nových případů intoxikace lihovinami podezřelého původu. Situace je závažná. První případ otravy se objevil i v Jihočeském kraji. Vyzýváme vás proto, abyste se rozhodně vyvarovali konzumace alkoholu zejména z neověřených, neidentifikovatelných balení a dalších podezřelých zdroj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Dr.  Zdeněk Velikovský</w:t>
      </w:r>
    </w:p>
    <w:p>
      <w:pPr>
        <w:pStyle w:val="Normal"/>
        <w:rPr>
          <w:b/>
          <w:b/>
        </w:rPr>
      </w:pPr>
      <w:r>
        <w:rPr>
          <w:b/>
        </w:rPr>
        <w:t xml:space="preserve">ředitel Krajské hygienické stanice Jihočeského kraj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8:00Z</dcterms:created>
  <dc:creator>Pour Vladimír</dc:creator>
  <dc:description/>
  <cp:keywords/>
  <dc:language>en-US</dc:language>
  <cp:lastModifiedBy>Pour Vladimír</cp:lastModifiedBy>
  <cp:lastPrinted>2012-09-18T16:01:00Z</cp:lastPrinted>
  <dcterms:modified xsi:type="dcterms:W3CDTF">2012-09-18T14:08:00Z</dcterms:modified>
  <cp:revision>2</cp:revision>
  <dc:subject/>
  <dc:title>Vážená paní starostko, vážený pane staros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0704527</vt:r8>
  </property>
  <property fmtid="{D5CDD505-2E9C-101B-9397-08002B2CF9AE}" pid="3" name="_AuthorEmail">
    <vt:lpwstr>Vladimir.Pour@khscb.cz</vt:lpwstr>
  </property>
  <property fmtid="{D5CDD505-2E9C-101B-9397-08002B2CF9AE}" pid="4" name="_AuthorEmailDisplayName">
    <vt:lpwstr>Pour Vladimír</vt:lpwstr>
  </property>
  <property fmtid="{D5CDD505-2E9C-101B-9397-08002B2CF9AE}" pid="5" name="_EmailSubject">
    <vt:lpwstr>Výzva starostům obcí Jihočeského kraje - 18.9.12</vt:lpwstr>
  </property>
  <property fmtid="{D5CDD505-2E9C-101B-9397-08002B2CF9AE}" pid="6" name="_PreviousAdHocReviewCycleID">
    <vt:r8>-1402622311</vt:r8>
  </property>
</Properties>
</file>