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16/2012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1.9.2012 od 19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chválení vyhlášky č. 1/2013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odkupu pozemku p.</w:t>
      </w:r>
      <w:r>
        <w:rPr>
          <w:color w:val="000000"/>
          <w:sz w:val="18"/>
          <w:szCs w:val="18"/>
        </w:rPr>
        <w:t>.č. 825/4  v k.ú. Rodná od p. Marie Mrázkové (před obecní garáží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možnosti odkupu pozemků „na Hůrce“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znaleckého posudku – Brázda – vytěžení dřeva v porostu p.č. 885/6 k.ú. Nahořany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Rozpočtové změny č. 5/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ákup zadní radlice na sníh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jednání nabídky na zhotovení znaku a vlajky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4.9.2012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4.9.2012</w:t>
      </w:r>
    </w:p>
    <w:p>
      <w:pPr>
        <w:pStyle w:val="Normal"/>
        <w:rPr/>
      </w:pPr>
      <w:r>
        <w:rPr/>
        <w:t>současně vyvěšeno v elektronické podobě na úřední desce dne: 14.9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2:00Z</dcterms:created>
  <dc:creator>Dana</dc:creator>
  <dc:description/>
  <cp:keywords/>
  <dc:language>en-US</dc:language>
  <cp:lastModifiedBy>Dana</cp:lastModifiedBy>
  <dcterms:modified xsi:type="dcterms:W3CDTF">2012-09-17T08:22:00Z</dcterms:modified>
  <cp:revision>11</cp:revision>
  <dc:subject/>
  <dc:title>Obec Rodná</dc:title>
</cp:coreProperties>
</file>