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  <w:u w:val="single"/>
        </w:rPr>
        <w:t>Zápis č. 15/2012 ze zasedání zastupitelstva Obce Rodná, konaného dne  26.8.2012 od 19,3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Přítomni</w:t>
      </w:r>
      <w:r>
        <w:rPr>
          <w:rFonts w:cs="Times New Roman"/>
          <w:sz w:val="20"/>
          <w:szCs w:val="20"/>
        </w:rPr>
        <w:t>: Míchal Jar., Růžička V., Král Jaroslav, Kozojed J., Geci P, Stejskal M., Král Josef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Nepřítomen:</w:t>
      </w:r>
      <w:r>
        <w:rPr>
          <w:rFonts w:cs="Times New Roman"/>
          <w:sz w:val="20"/>
          <w:szCs w:val="20"/>
        </w:rPr>
        <w:t xml:space="preserve">  0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Přítomna nadpoloviční většina, zastupitelstvo je usnášeníschopné.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Dále přítomni:</w:t>
      </w:r>
      <w:r>
        <w:rPr>
          <w:rFonts w:cs="Times New Roman"/>
          <w:sz w:val="20"/>
          <w:szCs w:val="20"/>
        </w:rPr>
        <w:t xml:space="preserve"> Smetanová – zapisovatel</w:t>
      </w:r>
    </w:p>
    <w:p>
      <w:pPr>
        <w:pStyle w:val="Normal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Určení ověřovatelů  zápisu  a zapiso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>Rozpočtové změny č. 4/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Schválení smluv – akce v rámci POV – oprava sociálního zařízení kulturního domu – 2. etapa – Vandrovec, Elektro Pacov a Stejskal Františ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Osvětlení autobusové čekár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Schválení smlouvy č. 014990003307/001 o zřízení práva odpovídajícího věcnému břemenu – E.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Ad1)</w:t>
      </w:r>
      <w:r>
        <w:rPr>
          <w:rFonts w:cs="Times New Roman"/>
          <w:sz w:val="20"/>
          <w:szCs w:val="20"/>
        </w:rPr>
        <w:t xml:space="preserve"> Starosta zahájil zasedání, určil zapisovatele (Smetanová) a ověřovatele (Král Josef, Král Jaroslav) zápisu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 xml:space="preserve">Ad2) </w:t>
      </w:r>
      <w:r>
        <w:rPr>
          <w:rFonts w:cs="Times New Roman"/>
          <w:sz w:val="20"/>
          <w:szCs w:val="20"/>
        </w:rPr>
        <w:t xml:space="preserve"> Doplněn bod 6)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Zastupitelstvo schvaluje navržený program zasedání včetně doplněného bodu 6) bez připomínek. (hl: pro 7/proti 0/zdržel se 0)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>Ad3</w:t>
      </w:r>
      <w:r>
        <w:rPr>
          <w:rFonts w:cs="Times New Roman"/>
          <w:sz w:val="20"/>
          <w:szCs w:val="20"/>
        </w:rPr>
        <w:t>) Zastupitelstvo projednalo rozpočtové změny č. 4/2012.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Zastupitelstvo bere na vědomí rozpočtové změny č. 4/2012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>Ad4</w:t>
      </w:r>
      <w:r>
        <w:rPr>
          <w:rFonts w:cs="Times New Roman"/>
          <w:sz w:val="20"/>
          <w:szCs w:val="20"/>
        </w:rPr>
        <w:t>) Zastupitelstvo projednalo smlouvy o dílo – akce v rámci POV – oprava sociálního zařízení kulturního domu – 2. etapa – Vandrovec, Elektro Pacov, Stejskal František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>Usn.</w:t>
      </w:r>
      <w:r>
        <w:rPr>
          <w:rFonts w:cs="Times New Roman"/>
          <w:sz w:val="20"/>
          <w:szCs w:val="20"/>
        </w:rPr>
        <w:t>: Zastupitelstvo schválilo bez připomínek smlouvy o dílo – oprava sociálního zařízení kulturního domu – 2. etapa v rámci POV – Vandrovec, Elektro Pacov, Stejskal František. (hl.:pro 7/proti 0/zdržel se 0)</w:t>
      </w:r>
    </w:p>
    <w:p>
      <w:pPr>
        <w:pStyle w:val="Normal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 xml:space="preserve">Ad5) </w:t>
      </w:r>
      <w:r>
        <w:rPr>
          <w:rFonts w:cs="Times New Roman"/>
          <w:sz w:val="20"/>
          <w:szCs w:val="20"/>
        </w:rPr>
        <w:t>Zastupitelstvo projednalo instalaci osvětlení autobusové čekárny, práce provede firma Elektro Pacov, včetně revize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sn.: Zastupitelstvo schvaluje bez výhrad instalaci osvětlení autobusové čekárny v Rodné, práce provede firma Elektro Pacov, včetně revize. (hl.: pro 7/proti 0/zdržel se 0)</w:t>
      </w:r>
    </w:p>
    <w:p>
      <w:pPr>
        <w:pStyle w:val="Normal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Ad6</w:t>
      </w:r>
      <w:r>
        <w:rPr>
          <w:rFonts w:cs="Times New Roman"/>
          <w:sz w:val="20"/>
          <w:szCs w:val="20"/>
        </w:rPr>
        <w:t>) Zastupitelstvo projednalo smlouvu č. 014990003307/001 o zřízení práva odpovídajícího věcnému břemenu – E.on – pozemky k.ú. Rodná parc.č. KN st. 32/1, st. 58, 9, 825/1, 827//1, 827/11, 851/2, PK 827/2, díl 2 a budovy v. k.ú. Rodná č.p. 27 na st. 32/1, a č.p 22 na st. 22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Usn.: Zastupitelstvo schválilo bez výhrad smlouvu č. 014990003307/001 o zřízení práva odpovídajícího věcnému břemenu – E.on – pozemky k.ú. Rodná parc.č. KN st. 32/1, st. 58, 9, 825/1, 827//1, 827/11, 851/2, PK 827/2, díl 2 a budovy v. k.ú. Rodná č.p. 27 na st. 32/1, a č.p 22 na st. 22 (hl.: pro 7/proti 0, zdržel se 0)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Ad 7) Starosta ukončil zasedání  v 21,35 hodin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odklady k jednání zastupitelstva: 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rozpočtové změny 4/2012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smlouvy o dílo – Vandrovec, Elektro Pacov, Stejskal František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smlouva č. 014990003307/001 o zřízení práva odpovídajícího věcnému břemenu – E.on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Přílohy k zápisu:</w:t>
      </w:r>
    </w:p>
    <w:p>
      <w:pPr>
        <w:pStyle w:val="Normal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zpočtové změny 4/2012</w:t>
      </w:r>
    </w:p>
    <w:p>
      <w:pPr>
        <w:pStyle w:val="Normal"/>
        <w:ind w:left="36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Zapsala dne: 26.08.2012  …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ab/>
        <w:tab/>
        <w:tab/>
        <w:tab/>
        <w:t>Ověřili: ….................................................... dne 26.08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540" w:hanging="0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dne 26.08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Times New Roman"/>
          <w:sz w:val="20"/>
          <w:szCs w:val="20"/>
        </w:rPr>
        <w:t>Starosta: ….................................................. dne 26.08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9:02:00Z</dcterms:created>
  <dc:creator>Dana</dc:creator>
  <dc:description/>
  <cp:keywords/>
  <dc:language>en-US</dc:language>
  <cp:lastModifiedBy>Dana</cp:lastModifiedBy>
  <cp:lastPrinted>2012-08-03T20:58:00Z</cp:lastPrinted>
  <dcterms:modified xsi:type="dcterms:W3CDTF">2012-08-26T19:11:00Z</dcterms:modified>
  <cp:revision>10</cp:revision>
  <dc:subject/>
  <dc:title>Zápis č</dc:title>
</cp:coreProperties>
</file>