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bec Rodná, 391 43   Mladá Vožic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e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 počtu a sídle volebních okrsků dle § 15 písm. f) zákona č. 130/2000 Sb., o volbách do zastupitelstev krajů, a o změně některých zákonů, ve znění pozdějších předpisů, konaných 12. a 13. října 2012</w:t>
      </w:r>
    </w:p>
    <w:p>
      <w:pPr>
        <w:pStyle w:val="Normal"/>
        <w:ind w:left="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Počet volebních okrsků: 1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</w:rPr>
        <w:t>Rodná - volební okrsek č. 1  – sídlo v budově Obecního úřadu Rodná, Rodná č.p. 27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>Jaroslav Míchal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 xml:space="preserve">    starosta </w:t>
      </w:r>
      <w:r>
        <w:rPr>
          <w:b/>
          <w:u w:val="single"/>
        </w:rPr>
        <w:t xml:space="preserve"> 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rPr/>
      </w:pPr>
      <w:r>
        <w:rPr/>
        <w:t>Rodná 26.8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18:00Z</dcterms:created>
  <dc:creator>domaci</dc:creator>
  <dc:description/>
  <cp:keywords/>
  <dc:language>en-US</dc:language>
  <cp:lastModifiedBy>Dana</cp:lastModifiedBy>
  <cp:lastPrinted>2012-08-26T16:53:00Z</cp:lastPrinted>
  <dcterms:modified xsi:type="dcterms:W3CDTF">2012-08-26T14:53:00Z</dcterms:modified>
  <cp:revision>3</cp:revision>
  <dc:subject/>
  <dc:title>Obec Rodná, 391 43   Mladá Vožice</dc:title>
</cp:coreProperties>
</file>