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15/2012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26.8.2012 od 19,3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rčení ověřovatelů  zápisu  a zapisovatel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programu zasedání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Rozpočtové změny č. 4/201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smluv – akce v rámci POV – oprava sociálního zařízení kulturního domu – 2. etapa – Vandrovec, Elektro Pacov a Stejskal František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světlení  autobusové čekárn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ůzné, diskuse a závě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9.8.2012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9.8.2012</w:t>
      </w:r>
    </w:p>
    <w:p>
      <w:pPr>
        <w:pStyle w:val="Normal"/>
        <w:rPr/>
      </w:pPr>
      <w:r>
        <w:rPr/>
        <w:t>současně vyvěšeno v elektronické podobě na úřední desce dne: 19.8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02:00Z</dcterms:created>
  <dc:creator>Dana</dc:creator>
  <dc:description/>
  <cp:keywords/>
  <dc:language>en-US</dc:language>
  <cp:lastModifiedBy>Dana</cp:lastModifiedBy>
  <dcterms:modified xsi:type="dcterms:W3CDTF">2012-08-21T12:31:00Z</dcterms:modified>
  <cp:revision>8</cp:revision>
  <dc:subject/>
  <dc:title>Obec Rodná</dc:title>
</cp:coreProperties>
</file>