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4/2012 ze zasedání zastupitelstva Obce Rodná, konaného dne  28.7.2012 od 19,3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Přítomni</w:t>
      </w:r>
      <w:r>
        <w:rPr>
          <w:rFonts w:cs="Times New Roman"/>
          <w:sz w:val="20"/>
          <w:szCs w:val="20"/>
        </w:rPr>
        <w:t>: Míchal Jar., Růžička V., Král Jaroslav, Kozojed J., Geci P, Stejskal M., Král Josef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Nepřítomen:</w:t>
      </w:r>
      <w:r>
        <w:rPr>
          <w:rFonts w:cs="Times New Roman"/>
          <w:sz w:val="20"/>
          <w:szCs w:val="20"/>
        </w:rPr>
        <w:t xml:space="preserve">  0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Přítomna nadpoloviční většina, zastupitelstvo je usnášeníschopné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Dále přítomni:</w:t>
      </w:r>
      <w:r>
        <w:rPr>
          <w:rFonts w:cs="Times New Roman"/>
          <w:sz w:val="20"/>
          <w:szCs w:val="20"/>
        </w:rPr>
        <w:t xml:space="preserve"> Smetanová – zapisovatel,  Smrčina Stanislav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Rozpočtové změny č. 3/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Zprávy kontrolního a finančního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ávrh na vyřazení z majetku ob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Oprava kanalizace – zhotovení propustku a vyčištění vedení kanalizace do spodního ryb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Revize zdroje pitné vody (vodovod Rodná) – vysoký výskyt dusična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Úprava terénu obecních pozem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ojednání dotačních možností na kanalizační řád - čistič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ojednání dotačních možností na lesní hospodaření – mulčova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mlouva o nájmu z honit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Umístnění zrcad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ákup trampolí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1)</w:t>
      </w:r>
      <w:r>
        <w:rPr>
          <w:rFonts w:cs="Times New Roman"/>
          <w:sz w:val="20"/>
          <w:szCs w:val="20"/>
        </w:rPr>
        <w:t xml:space="preserve"> Starosta zahájil zasedání, určil zapisovatele (Smetanová) a ověřovatele (Stejskal M., Růžička V.) zápisu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 xml:space="preserve">Ad2) </w:t>
      </w:r>
      <w:r>
        <w:rPr>
          <w:rFonts w:cs="Times New Roman"/>
          <w:sz w:val="20"/>
          <w:szCs w:val="20"/>
        </w:rPr>
        <w:t xml:space="preserve">  K připravenému programu se za bod 10)  na návrh starosty zařazuje bod 11) a 12).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stupitelstvo schvaluje navržený program včetně nových bodů 11) ,12) a 13) zasedání bez připomínek. (hl: pro 7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3) Zastupitelstvo projednalo rozpočtové změny č. 3/2012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tupitelstvo bere na vědomí rozpočtové změny č. 3/2012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4) Předsedové kontrolního a finančního výboru předložili zastupitelstvu zprávy o činnosti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Usn.: Zastupitelstvo schválilo bez výhrad zprávy o činnosti kontrolního výboru a finančního výboru. (hl. pro 7/proti 0/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Ad 5) Zastupitelstvo projednalo návrh na vyřazení z majetku obce dle přílohy č. 2, majetek v celkové hodnotě Kč 6826,--, jedná se o drobný dlouhodobý hmotný majetek a bude u něj provedena fyzická likvidace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Usn.: Zastupitelstvo schvaluje bez připomínek návrh na vyřazení z majetku obce dle přílohy č.2, v celkové hodnotě Kč 6826,-- a fyzickou likvidaci tohoto majetku. (hl.: pro 7/proti 0/zdržel se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Ad 6) Zastupitelstvo projednalo opravu  kanalizace, zhotovení propustku a vyčištění vedení kanalizace do spodního rybníku  a pověřuje starostu oslovením firem, a následným výběrem firmy,  která by dle požadavku akci zrealizovala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Usn.: Zastupitelstvo schvaluje opravu kanalizace dle bodu Ad6). (hl.:pro 7/proti 0/ 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iCs/>
          <w:sz w:val="20"/>
          <w:szCs w:val="20"/>
        </w:rPr>
        <w:t>Ad 7) Zastupitelstvo projednalo zvýšený výskyt dusičnanů v pitné vodě – vodovod Rodná , z nového zdroje pitné vody – vrt,  a navrhuje podání reklamace firmě Aqua Servis KZ Třeboň, která stavbu prováděla a poskytla na ni záruku 60 měsíců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Usn.: Zastupitelstvo schvaluje bez připomínek podání reklamace firmě Aqua Servis KZ Třeboň, která stavbu realizovala (hl.: pro 7/ proti 0/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iCs/>
          <w:sz w:val="20"/>
          <w:szCs w:val="20"/>
        </w:rPr>
        <w:t>Ad 8) Zastupitelstvo projednalo úpravy terénu na obecních pozemcích, jedná se o nerovnosti, které vadí hlavně při jejich údržbě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Usn.: Zastupitelstvo schvaluje úpravy terénu na obecních pozemcích dle bodu Ad8) bez připomínek. (hl.: pro 7/proti 0/zdržel se 0)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Ad 9) a Ad 10) Zastupitelstvo se seznámilo s dotačními možnostmi na kanalizační řád (vybudování čističky) a na lesní hospodaření (mulčovač) a rozhodlo, že budou osloveny firmy zabývající se zpracováním projektů k předložení cenových nabídek  a na základě těchto nabídek zastupitelstvo rozhodne o výběru zpracovatelské firmy a bude zahájeno dotační řízení.</w:t>
      </w:r>
    </w:p>
    <w:p>
      <w:pPr>
        <w:pStyle w:val="Normal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Ad 11)  Zastupitelstvo projednalo návrh na uzavření smlouvy o nájmu z honitby na obecních pozemcích z důvodu uplynutí doby nájemní smlouvy, navrhuje za pronájem cenu obvyklou, tj. ve stejné výši jako u ostatních subjektů, se kterými jsou tyto smlouvy o nájmu z honitby uzavírány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sn.: Zastupitelstvo schválilo návrh na uzavření smlouvy o nájmu z honitby dle bodu Ad 11) bez připomínek. (hl.: pro 7/proti 0/zdržel se 0)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color w:val="FF0000"/>
          <w:sz w:val="20"/>
          <w:szCs w:val="20"/>
        </w:rPr>
      </w:pPr>
      <w:r>
        <w:rPr>
          <w:rFonts w:cs="Times New Roman"/>
          <w:sz w:val="20"/>
          <w:szCs w:val="20"/>
        </w:rPr>
        <w:t>Ad 12) Starosta navrhl, aby bylo v obci umístněno dopravní zrcadlo v rámci zajištění bezpečného průjezdu obcí.. Jedná se o nepřehlednou zatáčku u budovy č.p. 2 v Rodné. V minulosti zde zrcadlo bylo instalováno. Zastupitelstvo projednalo návrh starosty, aby byla podána žádost Městskému úřadu Tábor – odboru dopravy na jeho umístnění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Usn.: Zastupitelstvo schválilo umístnění dopravního zrcadla  dle bodu Ad12)  bez připomínek. (hl. pro 7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d 13) Zastupitelstvo projednalo žádost rodenské mládeže  na zakoupení  herního prvku – trampolíny. Zastupitelstvo souhlasí s nákupem, protože žádný herní prvek pro mládež není v obci instalován. 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sn.: Zastupitelstvo schválilo nákup herního prvku-trampolíny bez připomínek. (hl.: pro 7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 14)Starosta ukončil zasedání  v 23,45 hodin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zprávy finančního a kontrolního výboru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rozpočtové změny 3/2012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návrh na vyřazení  z majetku obce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řílohy k zápisu:</w:t>
      </w:r>
    </w:p>
    <w:p>
      <w:pPr>
        <w:pStyle w:val="Normal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počtové změny 3/2012</w:t>
      </w:r>
    </w:p>
    <w:p>
      <w:pPr>
        <w:pStyle w:val="Normal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ávrh na vyřazení z majetku obce</w:t>
      </w:r>
    </w:p>
    <w:p>
      <w:pPr>
        <w:pStyle w:val="Normal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psala dne: 28.07.2012  …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ab/>
        <w:t>Ověřili: ….................................................... dne 28.07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dne 28.07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124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Times New Roman"/>
          <w:sz w:val="20"/>
          <w:szCs w:val="20"/>
        </w:rPr>
        <w:t>Starosta: ….................................................. dne 28.07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02:00Z</dcterms:created>
  <dc:creator>Dana</dc:creator>
  <dc:description/>
  <cp:keywords/>
  <dc:language>en-US</dc:language>
  <cp:lastModifiedBy>Your User Name</cp:lastModifiedBy>
  <cp:lastPrinted>2012-08-03T20:58:00Z</cp:lastPrinted>
  <dcterms:modified xsi:type="dcterms:W3CDTF">2012-08-03T19:02:00Z</dcterms:modified>
  <cp:revision>2</cp:revision>
  <dc:subject/>
  <dc:title>Zápis č</dc:title>
</cp:coreProperties>
</file>