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Obec Rodná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nformace</w:t>
      </w:r>
    </w:p>
    <w:p>
      <w:pPr>
        <w:pStyle w:val="Normal"/>
        <w:jc w:val="center"/>
        <w:rPr/>
      </w:pPr>
      <w:r>
        <w:rPr>
          <w:b/>
          <w:bCs/>
          <w:u w:val="single"/>
        </w:rPr>
        <w:t>o konání  zasedání č. 14/2012 Zastupitelstva obce Rodná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ísto konání</w:t>
      </w:r>
      <w:r>
        <w:rPr/>
        <w:t>: Obec Rodná – kancelář OÚ v budově č.p.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oba konání</w:t>
      </w:r>
      <w:r>
        <w:rPr/>
        <w:t>: dne 28.7.2012 od 19,30 hodi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vržený program: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Určení ověřovatelů  zápisu  a zapisovatele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chválení programu zasedání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ozpočtové změny č. 3/2012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Zprávy kontrolního a finančního výboru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Návrh na vyřazení z majetku obce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Oprava kanalizace – zhotovení propustku a vyčištění vedení kanalizace do spodního rybníku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Revize zdroje pitné vody (vodovod Rodná) – vysoký výskyt dusičnanů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Úprava terénu obecních pozemků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ojednání dotačních možností na kanalizační řád - čistička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ojednání dotačních možností na lesní hospodaření – mulčovač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ůzné, diskuse a závě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Rodné dne 20.7.2012</w:t>
        <w:tab/>
        <w:tab/>
        <w:tab/>
        <w:tab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ind w:left="4963" w:firstLine="709"/>
        <w:rPr/>
      </w:pPr>
      <w:r>
        <w:rPr/>
        <w:t>…</w:t>
      </w:r>
      <w:r>
        <w:rPr/>
        <w:t>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Jaroslav Mícha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 na úřední desce dne: 20.7.2012</w:t>
      </w:r>
    </w:p>
    <w:p>
      <w:pPr>
        <w:pStyle w:val="Normal"/>
        <w:rPr/>
      </w:pPr>
      <w:r>
        <w:rPr/>
        <w:t>současně vyvěšeno v elektronické podobě na úřední desce dne: 20.7.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jmuto d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7:02:00Z</dcterms:created>
  <dc:creator>Dana</dc:creator>
  <dc:description/>
  <cp:keywords/>
  <dc:language>en-US</dc:language>
  <cp:lastModifiedBy>Dana</cp:lastModifiedBy>
  <dcterms:modified xsi:type="dcterms:W3CDTF">2012-07-24T07:39:00Z</dcterms:modified>
  <cp:revision>4</cp:revision>
  <dc:subject/>
  <dc:title>Obec Rodná</dc:title>
</cp:coreProperties>
</file>