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Zápis č. 8/2020 ze zasedání zastupitelstva Obce Rodná, konaného dne 26.6.2020 od 19,00 hod.</w:t>
      </w:r>
    </w:p>
    <w:p>
      <w:pPr>
        <w:pStyle w:val="Normal"/>
        <w:jc w:val="center"/>
        <w:rPr>
          <w:rFonts w:eastAsia="Lucida Sans Unic⬀倀"/>
          <w:b/>
          <w:b/>
          <w:sz w:val="22"/>
          <w:szCs w:val="22"/>
          <w:u w:val="single"/>
        </w:rPr>
      </w:pPr>
      <w:r>
        <w:rPr>
          <w:rFonts w:eastAsia="Lucida Sans Unic⬀倀"/>
          <w:b/>
          <w:sz w:val="22"/>
          <w:szCs w:val="22"/>
          <w:u w:val="single"/>
        </w:rPr>
        <w:t>v kanceláři Obecního úřadu Rodn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Přítomni</w:t>
      </w:r>
      <w:r>
        <w:rPr>
          <w:rFonts w:eastAsia="Lucida Sans Unic⬀倀"/>
          <w:sz w:val="22"/>
          <w:szCs w:val="22"/>
        </w:rPr>
        <w:t>: Stejskal František, Král Jaroslav, Král Martin, Heřmánek Tomáš, Geci Pavol, Doležalová Smetanová Petra, Míchal Jaroslav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Nepřítomen:</w:t>
      </w:r>
      <w:r>
        <w:rPr>
          <w:rFonts w:eastAsia="Lucida Sans Unic⬀倀"/>
          <w:sz w:val="22"/>
          <w:szCs w:val="22"/>
        </w:rPr>
        <w:t xml:space="preserve">  0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Dále přítomni:</w:t>
      </w:r>
      <w:r>
        <w:rPr>
          <w:rFonts w:eastAsia="Lucida Sans Unic⬀倀"/>
          <w:sz w:val="22"/>
          <w:szCs w:val="22"/>
        </w:rPr>
        <w:t xml:space="preserve"> Smetanová Dana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bCs/>
          <w:sz w:val="22"/>
          <w:szCs w:val="22"/>
          <w:u w:val="single"/>
        </w:rPr>
        <w:t>Navržený program</w:t>
      </w:r>
      <w:r>
        <w:rPr>
          <w:rFonts w:eastAsia="Lucida Sans Unic⬀倀"/>
          <w:bCs/>
          <w:sz w:val="22"/>
          <w:szCs w:val="22"/>
        </w:rPr>
        <w:t>:</w:t>
      </w:r>
    </w:p>
    <w:p>
      <w:pPr>
        <w:pStyle w:val="Normal"/>
        <w:widowControl/>
        <w:suppressAutoHyphens w:val="false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, 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, případné doplnění navržených bodů k projednání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závěrečného účtu obce Rodná společně s přezkumem hospodaření za rok 2019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účetní závěrky Obce Rodná k 31.12.2019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chválení „Porovnání všech položek výpočtu (kalkulace) cen pro vodné a stočné za kalendářní rok 2019 a dosažené skutečnosti v témže roce“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ozpočtové změny č. 1,2/2020</w:t>
      </w:r>
    </w:p>
    <w:p>
      <w:pPr>
        <w:pStyle w:val="Normal"/>
        <w:numPr>
          <w:ilvl w:val="0"/>
          <w:numId w:val="1"/>
        </w:numPr>
        <w:rPr/>
      </w:pPr>
      <w:r>
        <w:rPr/>
        <w:t>Schválení záměru prodeje pozemku – k.ú. Blanička, část „a“ dle GP 53-68/202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záměru prodeje pozemku – k.ú. Nahořany, p.č. 1192/6 </w:t>
      </w:r>
    </w:p>
    <w:p>
      <w:pPr>
        <w:pStyle w:val="Normal"/>
        <w:numPr>
          <w:ilvl w:val="0"/>
          <w:numId w:val="1"/>
        </w:numPr>
        <w:rPr/>
      </w:pPr>
      <w:r>
        <w:rPr/>
        <w:t>Schválení návrhů kupních smluv na prodej pozemků dle bodů 7 a 8</w:t>
      </w:r>
    </w:p>
    <w:p>
      <w:pPr>
        <w:pStyle w:val="Normal"/>
        <w:numPr>
          <w:ilvl w:val="0"/>
          <w:numId w:val="1"/>
        </w:numPr>
        <w:rPr/>
      </w:pPr>
      <w:r>
        <w:rPr/>
        <w:t>Výběrové řízení – akce POV – „Výměna oken a dveří a oprava schodů na budově č.p. 27“</w:t>
      </w:r>
    </w:p>
    <w:p>
      <w:pPr>
        <w:pStyle w:val="Normal"/>
        <w:numPr>
          <w:ilvl w:val="0"/>
          <w:numId w:val="1"/>
        </w:numPr>
        <w:rPr/>
      </w:pPr>
      <w:r>
        <w:rPr/>
        <w:t>Schválení  dohody o provedení práce – člen zastupitelstva Heřmánek</w:t>
      </w:r>
    </w:p>
    <w:p>
      <w:pPr>
        <w:pStyle w:val="Normal"/>
        <w:numPr>
          <w:ilvl w:val="0"/>
          <w:numId w:val="1"/>
        </w:numPr>
        <w:rPr/>
      </w:pPr>
      <w:r>
        <w:rPr/>
        <w:t>Schválení podání žádosti na Úřad práce – veřejně prospěšné práce</w:t>
      </w:r>
    </w:p>
    <w:p>
      <w:pPr>
        <w:pStyle w:val="Normal"/>
        <w:numPr>
          <w:ilvl w:val="0"/>
          <w:numId w:val="1"/>
        </w:numPr>
        <w:rPr/>
      </w:pPr>
      <w:r>
        <w:rPr/>
        <w:t>Aktualizace místního programu obnovy venko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prodeje části pozemku bývalé cesty parc. č.: 186/2 od obce Rodná v kú Blanička </w:t>
      </w:r>
    </w:p>
    <w:p>
      <w:pPr>
        <w:pStyle w:val="Normal"/>
        <w:numPr>
          <w:ilvl w:val="0"/>
          <w:numId w:val="1"/>
        </w:numPr>
        <w:rPr/>
      </w:pPr>
      <w:r>
        <w:rPr/>
        <w:t>Schválení pronájmu části pozemku parc. č. 188 v kú Blanička z.s. Polánka</w:t>
      </w:r>
    </w:p>
    <w:p>
      <w:pPr>
        <w:pStyle w:val="Normal"/>
        <w:numPr>
          <w:ilvl w:val="0"/>
          <w:numId w:val="1"/>
        </w:numPr>
        <w:rPr/>
      </w:pPr>
      <w:r>
        <w:rPr/>
        <w:t>Schválení výměny pozemků obce Rodná pod silnicemi SÚS JčK za cestu k „Červenému kříži“</w:t>
      </w:r>
    </w:p>
    <w:p>
      <w:pPr>
        <w:pStyle w:val="Normal"/>
        <w:numPr>
          <w:ilvl w:val="0"/>
          <w:numId w:val="1"/>
        </w:numPr>
        <w:rPr/>
      </w:pPr>
      <w:r>
        <w:rPr/>
        <w:t>Kůrovcová kalamita</w:t>
      </w:r>
    </w:p>
    <w:p>
      <w:pPr>
        <w:pStyle w:val="Normal"/>
        <w:numPr>
          <w:ilvl w:val="0"/>
          <w:numId w:val="1"/>
        </w:numPr>
        <w:rPr/>
      </w:pPr>
      <w:r>
        <w:rPr/>
        <w:t>Schválení finančního daru SDH Rodná ve výši 10.000,- Kč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dnání žádosti p. Míchala o znovuobnovení bývalé cesty parc. č.: 239/55 v kú Rodná </w:t>
      </w:r>
    </w:p>
    <w:p>
      <w:pPr>
        <w:pStyle w:val="Normal"/>
        <w:numPr>
          <w:ilvl w:val="0"/>
          <w:numId w:val="1"/>
        </w:numPr>
        <w:rPr/>
      </w:pPr>
      <w:r>
        <w:rPr/>
        <w:t>Schválení zvýšení půjčovného za obecní traktor</w:t>
      </w:r>
    </w:p>
    <w:p>
      <w:pPr>
        <w:pStyle w:val="Normal"/>
        <w:numPr>
          <w:ilvl w:val="0"/>
          <w:numId w:val="1"/>
        </w:numPr>
        <w:rPr/>
      </w:pPr>
      <w:r>
        <w:rPr/>
        <w:t>Projednání možnosti zřízení úpravny vody na snížení dusičnanů</w:t>
      </w:r>
    </w:p>
    <w:p>
      <w:pPr>
        <w:pStyle w:val="Normal"/>
        <w:numPr>
          <w:ilvl w:val="0"/>
          <w:numId w:val="1"/>
        </w:numPr>
        <w:rPr/>
      </w:pPr>
      <w:r>
        <w:rPr/>
        <w:t>Źádost Farnosti Pohnání o finanční příspěvek na restaurování obrazu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</w:r>
    </w:p>
    <w:p>
      <w:pPr>
        <w:pStyle w:val="Normal"/>
        <w:rPr/>
      </w:pPr>
      <w:r>
        <w:rPr>
          <w:rFonts w:eastAsia="Lucida Sans Unic⬀倀"/>
          <w:sz w:val="22"/>
          <w:szCs w:val="22"/>
          <w:u w:val="single"/>
        </w:rPr>
        <w:t>Ad1)</w:t>
      </w:r>
      <w:r>
        <w:rPr>
          <w:rFonts w:eastAsia="Lucida Sans Unic⬀倀"/>
          <w:sz w:val="22"/>
          <w:szCs w:val="22"/>
        </w:rPr>
        <w:t xml:space="preserve"> Starosta zahájil zasedání, určil zapisovatele (Smetanová Dana) a ověřovatele (Geci P., Král Martin) zápisu.</w:t>
      </w:r>
    </w:p>
    <w:p>
      <w:pPr>
        <w:pStyle w:val="Normal"/>
        <w:jc w:val="left"/>
        <w:rPr>
          <w:rFonts w:eastAsia="Lucida Sans Unic⬀倀"/>
          <w:sz w:val="22"/>
          <w:szCs w:val="22"/>
          <w:u w:val="single"/>
        </w:rPr>
      </w:pPr>
      <w:r>
        <w:rPr>
          <w:rFonts w:eastAsia="Lucida Sans Unic⬀倀"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 xml:space="preserve">Ad2) </w:t>
      </w:r>
      <w:r>
        <w:rPr>
          <w:rFonts w:eastAsia="Lucida Sans Unic⬀倀"/>
          <w:sz w:val="22"/>
          <w:szCs w:val="22"/>
        </w:rPr>
        <w:t xml:space="preserve"> Zastupitelstvo schvaluje navržený program zasedání včetně doplněného bodu 22) bez připomínek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</w:rPr>
        <w:t xml:space="preserve">Ad3) Zastupitelstvo projednalo závěrečný účet Obce Rodná za rok 2019 společně se Zprávou z přezkumu hospodaření obce Rodná za rok 2019. </w:t>
      </w:r>
      <w:r>
        <w:rPr>
          <w:rFonts w:eastAsia="Lucida Sans Unic⬀倀"/>
          <w:color w:val="000000"/>
          <w:sz w:val="22"/>
          <w:szCs w:val="22"/>
        </w:rPr>
        <w:t>(viz příloha 1)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</w:t>
      </w:r>
      <w:r>
        <w:rPr>
          <w:rFonts w:eastAsia="Lucida Sans Unic⬀倀"/>
          <w:sz w:val="22"/>
          <w:szCs w:val="22"/>
        </w:rPr>
        <w:t>: Závěrečný účet obce Rodná za rok 2019 se uzavírá se souhlasem s celoročním hospodařením bez výhrad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Ad4) Zastupitelstvo projednalo účetní závěrku obce Rodná k 31.12.2019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Usn.:</w:t>
      </w:r>
      <w:r>
        <w:rPr>
          <w:rFonts w:eastAsia="Lucida Sans Unic⬀倀"/>
          <w:sz w:val="22"/>
          <w:szCs w:val="22"/>
        </w:rPr>
        <w:t xml:space="preserve"> Zastupitelstvo schvaluje bez výhrad účetní závěrku obce Rodná k 31.12.2019.</w:t>
      </w:r>
    </w:p>
    <w:p>
      <w:pPr>
        <w:pStyle w:val="Normal"/>
        <w:jc w:val="left"/>
        <w:rPr/>
      </w:pPr>
      <w:r>
        <w:rPr>
          <w:rFonts w:eastAsia="Lucida Sans Unic⬀倀"/>
          <w:sz w:val="22"/>
          <w:szCs w:val="22"/>
          <w:u w:val="single"/>
        </w:rPr>
        <w:t>(hl.:</w:t>
      </w:r>
      <w:r>
        <w:rPr>
          <w:rFonts w:eastAsia="Lucida Sans Unic⬀倀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</w:rPr>
        <w:t>Ad5) Zastupitelstvo projednalo „Porovnání všech položek výpočtu (kalkulace) cen pro vodné a stočné za kalendářní rok 2019 a dosažené skutečnosti v témže roce“ (viz příloha 2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tn.: Zastupitelstvo schvaluje bez výhrad„Porovnání všech položek výpočtu (kalkulace) cen pro vodné a stočné za kalendářní rok 2019 a dosažené skutečnosti v témže roce“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6) Zastupitelstvo bere na vědomí rozpočtové změny č. 1 a 2/2020. (viz příloha 3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7) Zastupitelstvo projednalo záměr prodeje pozemku – k.ú. Blanička, část „a“ dle GP 53-68/2020, o výměře     33 m2 za cenu Kč 100,-- za 1 m2 paní Valerii Jandové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álilo bez výhrad záměr prodeje pozemku – k.ú. Blanička, část „a“ dle GP 53-68/2020, o výměře 33 m2 za cenu Kč 100,-- za 1 m2 paní Valerii Jandové. (viz příloha 4)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6/proti 0/zdržel se 1 (Král Jaroslav)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 xml:space="preserve">Ad8) Zastupitelstvo projednalo záměr prodeje pozemku – k.ú. Nahořany, p.č. 1192/6 dle GP 47-53/2019, o výměře 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55 m2 za cenu Kč 100,-- za 1 m2 panu Karlu Šafrovi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álilo bez výhrad záměr prodeje pozemku – k.ú. Nahořany, p.č. 1192/6 dle GP 47-53/2019, o výměře 55 m2 za cenu Kč 100,-- za 1 m2 panu Karlu Šafrovi  (viz příloha 5)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6/proti 0/zdržel se 1 (Král Jaroslav)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9) Zastupitelstvo projednalo návrhy kupních smluv na prodej pozemků paní V. Jandové a panu K. Šafrovi (viz body Ad7 a Ad8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: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) Zastupitelstvo schvaluje bez výhrad kupní smlouvu na prodej pozemku v k.ú Blanička (viz bod Ad7) – p. V. Jandová. (viz příloha 6)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6/proti 0/zdržel se 1 (Král Jaroslav))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</w:rPr>
        <w:t>b) Zastupitelstvo schvaluje bez výhrad kupní smlouvu na prodej pozemku v k.ú. Nahořany (viz bod Ad8)– p. Karel Šafr.</w:t>
      </w:r>
      <w:r>
        <w:rPr>
          <w:rFonts w:eastAsia="Lucida Sans Unic⬀倀"/>
          <w:color w:val="FF00FF"/>
          <w:sz w:val="22"/>
          <w:szCs w:val="22"/>
        </w:rPr>
        <w:t xml:space="preserve"> </w:t>
      </w:r>
      <w:r>
        <w:rPr>
          <w:rFonts w:eastAsia="Lucida Sans Unic⬀倀"/>
          <w:color w:val="000000"/>
          <w:sz w:val="22"/>
          <w:szCs w:val="22"/>
        </w:rPr>
        <w:t>(viz příloha 7)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6/proti 0/zdržel se 1 (Král Jaroslav)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 xml:space="preserve">Ad10) Zastupitelstvo provedlo výběrové řízení na akci v rámci POV 2020: „Výměna oken a dveří a oprava schodů na budově č.p.27“ 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) Výměna oken a dveří (viz příloha 8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Nabídka č.1 Oknostyl Group s.r.o: cena díla bez DPH Kč 212 771,--, včetně DPH Kč 257 453,--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Nabídka č. 2. Daniel Mrázek: cena díla bez DPH Kč 173 381,--, včetně DPH Kč 209 792,--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aluje bez výhrad nabídku firmy Daniel Mrázek za cenu Kč 173 381,-- bez DPH , včetně DPH Kč 209 792,--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5/proti 0/zdržel se 2 (Geci P., Stejskal F.)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b) Oprava schodů (viz příloha 9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Nabídka č. 1. Mgr. Libor Šťastný: cena bez DPH Kč 119 000,--, včetně DPH Kč 143 990,--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Nabídka č. 2 František Stejskal: cena bez DPH Kč 99 000,--, včetně DPH Kč 119 790,--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aluje bez výhrad nabídku firmy František Stejskal za cenu Kč 99 000,--bez DPH , včetně DPH Kč 119 790,--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5/proti 0/zdržel se 2 (Geci P., Stejskal F.)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11) Zastupitelstvo projednalo uzavření dohody o provedení práce se členem zastupitelstva T. Heřmánkem na údržbu zeleně na veřejných prostranstvích obce Rodná od 1.7.2020 do 30.11.2020. Hrubá odměna Kč 150,-- za 1 hodinu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: Zastupitelstvo schválilo bez výhrad uzavření dohody o provedení práce se členem zastupitelstva T. Heřmánkem na údržbu zeleně na veřejných prostranstvích obce Rodná od 1.7.2020 do 30.11.2020. Hrubá odměna Kč 150,-- za 1 hodinu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hl.:</w:t>
      </w:r>
      <w:r>
        <w:rPr>
          <w:rFonts w:eastAsia="Lucida Sans Unic⬀倀"/>
          <w:color w:val="000000"/>
          <w:sz w:val="22"/>
          <w:szCs w:val="22"/>
        </w:rPr>
        <w:t xml:space="preserve"> pro 5/proti 0/zdržel se 2 (T. Heřmánek, Král M.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12) Zastupitelstvo projednalo podání žádosti o vytvoření pracovního místa v rámci veřejně prospěšných prací – Úřad práce Tábor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álilo bez výhrad podání žádosti o vytvoření pracovního místa v rámci veřejně prospěšných prací – Úřad práce Tábor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13) Zastupitelstvo projednalo aktualizaci Místního programu obnovy venkova na rok 2017 – 2021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álilo bez výhrad aktualizaci Místního programu obnovy venkova na rok 2017 – 2021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7/proti 0/zdržel se 0) (viz příloha 10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14) Zastupitelstvo projednalo na základě žádosti možnost prodeje části pozemku bývalé cesty parc. č.: 186/2 od obce Rodná v kú Blanička. Vzhledem k tomu, že se nejedná o standardní odkup pozemku (např.část vjezdu), bude potřeba na tento pozemek udělat odhad, na základě tohoto odhadu zastupitelstvo stanoví cenu za 1 m2, dále bude nutno v případě prodeje zatížit tento pozemek věcným břemenem ve prospěch obce, Žadatel bude o tomto postupu informován a pokud bude s těmito podmínkami souhlasit, zastupitelstvo jeho žádost znovu projedná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15) Zastupitelstvo projednalo návrh Dohody o pronájmu části pozemku parc. č. 188 v k.ú .Blanička z.s. Polánka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 xml:space="preserve">Usn.: Zastupitelstvo není proti možnosti pronájmu části pozemku parc.č. 188 v k.ú. Blanička z.s. Polánka, ale nesouhlasí s Dohodou o pronájmu. 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7/proti 0/zdržel se 0)(viz příloha 11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auto"/>
          <w:sz w:val="22"/>
          <w:szCs w:val="22"/>
        </w:rPr>
      </w:pPr>
      <w:r>
        <w:rPr>
          <w:rFonts w:eastAsia="Lucida Sans Unic⬀倀"/>
          <w:color w:val="auto"/>
          <w:sz w:val="22"/>
          <w:szCs w:val="22"/>
        </w:rPr>
        <w:t>Ad16) S výměnou  pozemků obce Rodná pod silnicemi SÚS JčK za cestu k „Červenému kříži“  zastupitelstvo souhlasí s tím, že stávající majitel cesty k „Červenému kříži“  převede na katastrálním úřadu  její status silnice na ostatní komunikaci, jak je tomu u jiných podobných cest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17) Starosta informoval zastupitelstvo o stavu kůrovcové kalamity v obecních lesích, o rozsahu těžby a o prodeji vytěženého dřeva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 xml:space="preserve">Ad18) Zastupitelstvo projednalo žádost SDH Rodná o poskytnutí finančního daru na činnost pro rok 2020. 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aluje bez výhrad  finanční příspěvek ve výši 10 000,-- na činnost SDH Rodná pro rok 2020. (viz příloha 12)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(hl.:</w:t>
      </w:r>
      <w:r>
        <w:rPr>
          <w:rFonts w:eastAsia="Lucida Sans Unic⬀倀"/>
          <w:color w:val="000000"/>
          <w:sz w:val="22"/>
          <w:szCs w:val="22"/>
        </w:rPr>
        <w:t xml:space="preserve"> pro 7/proti 0/zdržel se 0)</w:t>
      </w:r>
    </w:p>
    <w:p>
      <w:pPr>
        <w:pStyle w:val="Normal"/>
        <w:jc w:val="left"/>
        <w:rPr>
          <w:rFonts w:eastAsia="Lucida Sans Unic⬀倀"/>
          <w:color w:val="auto"/>
          <w:sz w:val="22"/>
          <w:szCs w:val="22"/>
        </w:rPr>
      </w:pPr>
      <w:r>
        <w:rPr>
          <w:rFonts w:eastAsia="Lucida Sans Unic⬀倀"/>
          <w:color w:val="auto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auto"/>
          <w:sz w:val="22"/>
          <w:szCs w:val="22"/>
        </w:rPr>
      </w:pPr>
      <w:r>
        <w:rPr>
          <w:rFonts w:eastAsia="Lucida Sans Unic⬀倀"/>
          <w:color w:val="auto"/>
          <w:sz w:val="22"/>
          <w:szCs w:val="22"/>
        </w:rPr>
        <w:t>Ad19) Žádost p. Míchala o znovuobnovení bývalé cesty parc. č.: 239/55 v kú Rodná byla zamítnuta především kvůli nové zástavbě a ohrožení těchto staveb stékající vodou při prudkých deštích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20) Zastupitelstvo projednalo zvýšení poplatku za půjčení obecního traktoru z důvodu, že budou na traktoru provedeny rozsáhlé opravy, navržena částka 250,-- Kč za 1 MTH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álilo bez výhrad poplatek za půjčení obecního traktoru ve výši Kč 250,-- za 1 MTH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hl.:</w:t>
      </w:r>
      <w:r>
        <w:rPr>
          <w:rFonts w:eastAsia="Lucida Sans Unic⬀倀"/>
          <w:color w:val="000000"/>
          <w:sz w:val="22"/>
          <w:szCs w:val="22"/>
        </w:rPr>
        <w:t xml:space="preserve"> pro 5/proti 1 (Míchal J.) /zdržel se 1 (Doležalová Smetanová Petra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Zároveň zastupitelstvo projednalo návrh, aby opravu obecního traktoru provedl p. Jaroslav Král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schválilo bez připomínek provedení opravy obecního traktoru p. Jaroslavem Králem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hl.:</w:t>
      </w:r>
      <w:r>
        <w:rPr>
          <w:rFonts w:eastAsia="Lucida Sans Unic⬀倀"/>
          <w:color w:val="000000"/>
          <w:sz w:val="22"/>
          <w:szCs w:val="22"/>
        </w:rPr>
        <w:t xml:space="preserve"> pro 4/proti 1 (Geci P.) /zdržel se 2 (Míchal J., Král J.)</w:t>
      </w:r>
    </w:p>
    <w:p>
      <w:pPr>
        <w:pStyle w:val="Normal"/>
        <w:jc w:val="left"/>
        <w:rPr>
          <w:rFonts w:eastAsia="Lucida Sans Unic⬀倀"/>
          <w:color w:val="auto"/>
          <w:sz w:val="22"/>
          <w:szCs w:val="22"/>
        </w:rPr>
      </w:pPr>
      <w:r>
        <w:rPr>
          <w:rFonts w:eastAsia="Lucida Sans Unic⬀倀"/>
          <w:color w:val="auto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auto"/>
          <w:sz w:val="22"/>
          <w:szCs w:val="22"/>
        </w:rPr>
      </w:pPr>
      <w:r>
        <w:rPr>
          <w:rFonts w:eastAsia="Lucida Sans Unic⬀倀"/>
          <w:color w:val="auto"/>
          <w:sz w:val="22"/>
          <w:szCs w:val="22"/>
        </w:rPr>
        <w:t>Ad21) Možnost zřízení úpravny vody na snížení dusičnanů s náklady zhruba 100.000,- kč je zatím ponechána v záloze.</w:t>
      </w:r>
    </w:p>
    <w:p>
      <w:pPr>
        <w:pStyle w:val="Normal"/>
        <w:jc w:val="left"/>
        <w:rPr>
          <w:rFonts w:eastAsia="Lucida Sans Unic⬀倀"/>
          <w:color w:val="auto"/>
          <w:sz w:val="22"/>
          <w:szCs w:val="22"/>
        </w:rPr>
      </w:pPr>
      <w:r>
        <w:rPr>
          <w:rFonts w:eastAsia="Lucida Sans Unic⬀倀"/>
          <w:color w:val="auto"/>
          <w:sz w:val="22"/>
          <w:szCs w:val="22"/>
        </w:rPr>
        <w:t>Prioritou je vypracování projektu a realizace nového vodojemu – případně s úpravnou, ale především získání dotace na tuto akci.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22) Zastupitelstvo projednalo žádost Farnosti Pohnání o finanční příspěvek na restaurování obrazu. Navrhuje se částka 5 000,-- Kč (viz příloha 13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Usn.: Zastupitelstvo neschválilo finanční příspěvek ve výši 5 000 Kč pro Farnost Pohnání na restaurování obrazu.</w:t>
      </w:r>
    </w:p>
    <w:p>
      <w:pPr>
        <w:pStyle w:val="Normal"/>
        <w:jc w:val="left"/>
        <w:rPr/>
      </w:pPr>
      <w:r>
        <w:rPr>
          <w:rFonts w:eastAsia="Lucida Sans Unic⬀倀"/>
          <w:color w:val="000000"/>
          <w:sz w:val="22"/>
          <w:szCs w:val="22"/>
          <w:u w:val="single"/>
        </w:rPr>
        <w:t>hl.:</w:t>
      </w:r>
      <w:r>
        <w:rPr>
          <w:rFonts w:eastAsia="Lucida Sans Unic⬀倀"/>
          <w:color w:val="000000"/>
          <w:sz w:val="22"/>
          <w:szCs w:val="22"/>
        </w:rPr>
        <w:t xml:space="preserve"> pro 2/proti 1 (Geci P.) /zdržel se 4 (Míchal J., Král J., Král M., Heřmánek T.)</w:t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color w:val="000000"/>
          <w:sz w:val="22"/>
          <w:szCs w:val="22"/>
        </w:rPr>
      </w:pPr>
      <w:r>
        <w:rPr>
          <w:rFonts w:eastAsia="Lucida Sans Unic⬀倀"/>
          <w:color w:val="000000"/>
          <w:sz w:val="22"/>
          <w:szCs w:val="22"/>
        </w:rPr>
        <w:t>Ad23) Starosta ukončil zasedání ve 22,50 hodin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Zapsala dne: 26.6.2020  …..........................................</w:t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ab/>
        <w:tab/>
        <w:tab/>
        <w:tab/>
        <w:tab/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rFonts w:eastAsia="Lucida Sans Unic⬀倀"/>
          <w:sz w:val="22"/>
          <w:szCs w:val="22"/>
        </w:rPr>
        <w:t>Ověřili: …...................................................   dne 26.6.2020</w:t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832" w:right="0" w:hanging="0"/>
        <w:jc w:val="lef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</w:t>
      </w:r>
      <w:r>
        <w:rPr>
          <w:rFonts w:eastAsia="Lucida Sans Unic⬀倀"/>
          <w:sz w:val="22"/>
          <w:szCs w:val="22"/>
        </w:rPr>
        <w:t>…..................................................   dne 26.6.2020</w:t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ind w:left="2124" w:right="0" w:firstLine="708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</w:r>
    </w:p>
    <w:p>
      <w:pPr>
        <w:pStyle w:val="Normal"/>
        <w:jc w:val="left"/>
        <w:rPr>
          <w:rFonts w:eastAsia="Lucida Sans Unic⬀倀"/>
          <w:sz w:val="22"/>
          <w:szCs w:val="22"/>
        </w:rPr>
      </w:pPr>
      <w:r>
        <w:rPr>
          <w:rFonts w:eastAsia="Lucida Sans Unic⬀倀"/>
          <w:sz w:val="22"/>
          <w:szCs w:val="22"/>
        </w:rPr>
        <w:t>Starosta: …..................................................   dne 26.6.2020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Podklady k jednání: </w:t>
      </w:r>
    </w:p>
    <w:p>
      <w:pPr>
        <w:pStyle w:val="Normal"/>
        <w:jc w:val="left"/>
        <w:rPr/>
      </w:pPr>
      <w:r>
        <w:rPr/>
        <w:t>- závěrečný účet obce Rodná za rok 2019 společně s přezkumem hospodaření</w:t>
      </w:r>
    </w:p>
    <w:p>
      <w:pPr>
        <w:pStyle w:val="Normal"/>
        <w:jc w:val="left"/>
        <w:rPr/>
      </w:pPr>
      <w:r>
        <w:rPr/>
        <w:t>- účetní závěrka obce Rodná k 31.12.2019</w:t>
      </w:r>
    </w:p>
    <w:p>
      <w:pPr>
        <w:pStyle w:val="Normal"/>
        <w:jc w:val="left"/>
        <w:rPr/>
      </w:pPr>
      <w:r>
        <w:rPr/>
        <w:t>- rozpočtové změny č. 1,2/2020</w:t>
      </w:r>
    </w:p>
    <w:p>
      <w:pPr>
        <w:pStyle w:val="Normal"/>
        <w:jc w:val="left"/>
        <w:rPr/>
      </w:pPr>
      <w:r>
        <w:rPr/>
        <w:t>- cenové nabídky na akci POV 2020 „Výměna oken a dveří a oprava schodů na budově č.p. 27“</w:t>
      </w:r>
    </w:p>
    <w:p>
      <w:pPr>
        <w:pStyle w:val="Normal"/>
        <w:jc w:val="left"/>
        <w:rPr/>
      </w:pPr>
      <w:r>
        <w:rPr/>
        <w:t xml:space="preserve">- </w:t>
      </w:r>
      <w:r>
        <w:rPr>
          <w:rFonts w:eastAsia="Lucida Sans Unic⬀倀"/>
          <w:color w:val="000000"/>
        </w:rPr>
        <w:t>Porovnání všech položek výpočtu (kalkulace) cen pro vodné a stočné za kalendářní rok 2019 a dosažené skutečnosti v témže roce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záměr prodeje pozemku – k.ú. Blanička, část „a“ dle GP 53-68/2020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záměr prodeje pozemku – k.ú. Nahořany, p.č. 1192/6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kupní smlouvy na pozemky – Šafr, Jandová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žádost Farnosti Pohnání o finanční dar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žádost SDH Rodná o finanční dar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návrh Dohody o pronájmu pozemku – z.s.Polánka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- Místní program obnovy venkova 2017 - 2021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lohy: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1.  „Závěrečný účet Obce Rodná za rok 2019“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2. „Porovnání všech položek výpočtu (kalkulace) cen pro vodné a stočné za kalendářní rok 2019 a dosažené skutečnosti     v témže roce“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3. Rozpočtové změny 1, 2/2020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4. Záměr prodeje pozemku – k.ú. Blanička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5. Záměr prodeje pozemku- k.ú. Nahořany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6. Návrh Kupní smlouvy – pozemek k.ú. Blanička – V. Jandová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7. Návrh Kupní smlouvy – pozemek k.ú. Nahořany – K. Šafr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8. Záznam z výběrového řízení POV 2020 – výměna oken a dveří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 xml:space="preserve">9. Záznam z výběrového řízení POV 2020 – oprava schodů 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10.Místní program obnovy venkova 2017 – 2021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11. Návrh Dohody o pronájmu – OS Polánka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12. Žádost SDH Rodná o poskytnutí finančního darý na činnost v roce 2020</w:t>
      </w:r>
    </w:p>
    <w:p>
      <w:pPr>
        <w:pStyle w:val="Normal"/>
        <w:jc w:val="left"/>
        <w:rPr>
          <w:rFonts w:eastAsia="Lucida Sans Unic⬀倀"/>
          <w:color w:val="000000"/>
        </w:rPr>
      </w:pPr>
      <w:r>
        <w:rPr>
          <w:rFonts w:eastAsia="Lucida Sans Unic⬀倀"/>
          <w:color w:val="000000"/>
        </w:rPr>
        <w:t>13.Žádost Farnosti Pohnání o finanční dar na opravu obraz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22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hlavChar">
    <w:name w:val="Záhlaví Char"/>
    <w:qFormat/>
    <w:rPr>
      <w:color w:val="00000A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46:00Z</dcterms:created>
  <dc:creator>Your User Name</dc:creator>
  <dc:description/>
  <dc:language>en-US</dc:language>
  <cp:lastModifiedBy/>
  <cp:lastPrinted>2020-07-14T14:46:00Z</cp:lastPrinted>
  <dcterms:modified xsi:type="dcterms:W3CDTF">2020-07-14T13:3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