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5"/>
        <w:gridCol w:w="8617"/>
        <w:gridCol w:w="1077"/>
      </w:tblGrid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sestavený ke dni 24.02.20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32"/>
        </w:rPr>
      </w:pPr>
      <w:r>
        <w:rPr>
          <w:rFonts w:ascii="Arial" w:hAnsi="Arial"/>
          <w:b/>
          <w:color w:val="000000"/>
          <w:sz w:val="32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154"/>
        <w:gridCol w:w="8077"/>
      </w:tblGrid>
      <w:tr>
        <w:trPr>
          <w:cantSplit w:val="true"/>
        </w:trPr>
        <w:tc>
          <w:tcPr>
            <w:tcW w:w="107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3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Údaje o organizaci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dentifikační číslo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00582450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název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 xml:space="preserve">Obec Rodná 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ulice, č.p.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Rodná 27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obec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Rodná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SČ, pošta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391 43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154"/>
        <w:gridCol w:w="8077"/>
      </w:tblGrid>
      <w:tr>
        <w:trPr>
          <w:cantSplit w:val="true"/>
        </w:trPr>
        <w:tc>
          <w:tcPr>
            <w:tcW w:w="10769" w:type="dxa"/>
            <w:gridSpan w:val="3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Kontaktní údaje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telefon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724188845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fax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e-mail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bec@rodna.e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WWW stránky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www.rodna.eu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Doplňující údaje organizace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10230"/>
      </w:tblGrid>
      <w:tr>
        <w:trPr>
          <w:cantSplit w:val="true"/>
        </w:trPr>
        <w:tc>
          <w:tcPr>
            <w:tcW w:w="10768" w:type="dxa"/>
            <w:gridSpan w:val="2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bsah závěrečného účt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. Majetek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XI. Ostatní doplňující údaj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6" w:right="566" w:gutter="0" w:header="566" w:top="623" w:footer="566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. PLNĚNÍ ROZPOČTU PŘÍJMŮ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1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252 251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249 399,66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9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80 05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68 065,38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itál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transfe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0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39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57 803,2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75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471 708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975 268,24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983"/>
        <w:gridCol w:w="1831"/>
        <w:gridCol w:w="1832"/>
        <w:gridCol w:w="1830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placená plát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5 783,8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placená poplatní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667,2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vybíraná srážko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2 706,0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právnických oso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9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97 857,9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2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právnických osob za ob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7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2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idané hodno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7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9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95 905,9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3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vody za odnětí půdy ze zemědělského půdního fond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0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40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latek za provoz, shrom.,.. a odstr. kom. odpad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6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6 3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4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latek ze p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6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rávní poplat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8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hazardních her s výj. dílčí daně z tech. he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946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659,8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8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rušený odvod z loterií a pod.her kromě výh.hr.př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3,6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nemovitých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8 534,3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přijaté transf.z všeob.pokl.správy S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.př.transfery ze SR v rámci souhr.dot.vztah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5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5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5 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přijaté transfery ze st.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0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 ODP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202 2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91 651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88 799,6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5 09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3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ěstební činno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8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5 09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6 0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2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0 007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1 07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1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13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15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13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78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běr a svoz komunál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78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2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089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yužívání a zneškodňování komun.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1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089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4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úroků (část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7,88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7,8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3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8 403,2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3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8 403,20 </w:t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ROZPOČTOVÉ PŘÍJMY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752 00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471 708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975 268,24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I. PLNĚNÍ ROZPOČTU VÝDAJŮ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55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939 11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394 441,3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itálov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0 588,5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75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090 11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545 029,80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983"/>
        <w:gridCol w:w="1831"/>
        <w:gridCol w:w="1832"/>
        <w:gridCol w:w="1830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9 3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9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9 13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78 75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9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86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3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ěstební činno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43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38 2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36 05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4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30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2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ilni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9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80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62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4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0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821,3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8 2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9 1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7 945,3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60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83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70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4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dní díla v zemědělské kraji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7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14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7 0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6 1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9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7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57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49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39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záležitosti kultury,církví a sděl.prostř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 9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6 75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 91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1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84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8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eřejné osvětlen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2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 86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7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732,9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3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4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459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49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474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30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em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0 588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3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5 46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2 972,4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6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 003,5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běr a svoz komunál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0 653,5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 677,58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6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yužívání a zneškodňování ostat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 677,5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1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1 06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 7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 76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9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7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98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46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679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4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éče o vzhled obcí a veřejnou zeleň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1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30 1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6 4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2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90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zerva na krizová opatř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213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rizová opatřen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84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žární ochrana - dobrovolná čá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84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měny členů zastupitelstva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6 78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chod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1 68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4 42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Zastupitelstva ob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73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7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2 88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2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9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lby do zastupitelstev územních samosprávných cel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98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2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3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6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5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7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lby do Evropského parlament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9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7 25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1 53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7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6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8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istné na úrazové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5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7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996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9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8 22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što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23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383,4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3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2 733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21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ákupy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6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22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98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22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transfery nezisk.a podob.organiza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2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transfery veř.rozp.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5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7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Činnost místní správ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38 3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94 2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2 511,5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59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5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4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8 403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48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do vlastní pokladn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9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3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8 403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78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9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finanční opera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5 7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ratky transferů poskytnutých z veř. rozpočtů Ú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6,1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0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Finanční vypořádání minulých le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7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06,10 </w:t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ROZPOČTOVÉ VÝDAJE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752 00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090 117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545 029,80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Saldo příjmů a výdajů (Příjmy-Výdaje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1 381 591,00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1 430 238,44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II. FINANCOVÁNÍ (zapojení vlastních úspor a cizích zdrojů)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9"/>
        <w:gridCol w:w="3337"/>
        <w:gridCol w:w="1832"/>
        <w:gridCol w:w="1830"/>
      </w:tblGrid>
      <w:tr>
        <w:trPr>
          <w:cantSplit w:val="true"/>
        </w:trPr>
        <w:tc>
          <w:tcPr>
            <w:tcW w:w="376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položky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4523"/>
        <w:gridCol w:w="537"/>
        <w:gridCol w:w="1831"/>
        <w:gridCol w:w="1832"/>
        <w:gridCol w:w="1830"/>
      </w:tblGrid>
      <w:tr>
        <w:trPr>
          <w:cantSplit w:val="true"/>
        </w:trPr>
        <w:tc>
          <w:tcPr>
            <w:tcW w:w="10768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Krátkodobé financování z tuzemska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rátkodobé vydané dluhopisy 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1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hrazené splátky krátkod.vydaných dluhopisů  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2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rátkodobé přijaté půjčené prostředky 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3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hrazené splátky krátkod.přij.půjč.prostř. 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4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měna stavu krátkod. prostř.na bank.účtech(+/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5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 381 591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 430 238,44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kt. krátkod. operace řízení likvidity-příjmy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7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kt. krátkod. operace řízení likvidity-výdaje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8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FINANCOVÁNÍ (součet za třídu 8)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16"/>
              </w:rPr>
              <w:t>1 381 591,00-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16"/>
              </w:rPr>
              <w:t>1 430 238,44-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FF0000"/>
          <w:sz w:val="16"/>
        </w:rPr>
      </w:pPr>
      <w:r>
        <w:rPr>
          <w:rFonts w:ascii="Arial" w:hAnsi="Arial"/>
          <w:b/>
          <w:color w:val="FF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V. STAVY A OBRATY NA BANKOVNÍCH ÚČTECH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46"/>
        <w:gridCol w:w="1829"/>
        <w:gridCol w:w="1831"/>
        <w:gridCol w:w="1832"/>
        <w:gridCol w:w="1831"/>
      </w:tblGrid>
      <w:tr>
        <w:trPr>
          <w:cantSplit w:val="true"/>
        </w:trPr>
        <w:tc>
          <w:tcPr>
            <w:tcW w:w="34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bankovního účtu</w:t>
            </w:r>
          </w:p>
        </w:tc>
        <w:tc>
          <w:tcPr>
            <w:tcW w:w="182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čáteční stav k 1. 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Obra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Konečný stav k 31.12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Změna stavu bankovních účtů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3446"/>
        <w:gridCol w:w="1829"/>
        <w:gridCol w:w="1831"/>
        <w:gridCol w:w="1832"/>
        <w:gridCol w:w="1831"/>
      </w:tblGrid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ákladní běžný účet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27 288,46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93 121,44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920 409,9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 393 121,44-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účty fondů ÚS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účty celkem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27 288,46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93 121,44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920 409,9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 393 121,44-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klad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998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7 117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115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37 117,00-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tcMar>
              <w:top w:w="1" w:type="dxa"/>
              <w:bottom w:w="1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. PENĚŽNÍ FONDY - INFORMATIVNĚ</w:t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čáteční zůsta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ra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ečný zůstatek  (rozdíl rozpočtu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měna sta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ncování - třída 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8" w:type="dxa"/>
            <w:gridSpan w:val="4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. MAJETEK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9"/>
        <w:gridCol w:w="3337"/>
        <w:gridCol w:w="1832"/>
        <w:gridCol w:w="1830"/>
      </w:tblGrid>
      <w:tr>
        <w:trPr>
          <w:cantSplit w:val="true"/>
        </w:trPr>
        <w:tc>
          <w:tcPr>
            <w:tcW w:w="376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majetkového účtu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čáteční stav k 1.1.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Obra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Konečný stav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5060"/>
        <w:gridCol w:w="1831"/>
        <w:gridCol w:w="1832"/>
        <w:gridCol w:w="1831"/>
      </w:tblGrid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nehmotn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hmotné výsledky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ftwar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enitelná práva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olenky na emise a preferenční limi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9 821,1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9 821,1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2 80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2 800,00 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hmotný majetek 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vb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947 778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947 778,0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mostatné hmotné movité věci a soubory movitých 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76 585,6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76 585,6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ěstitelské celky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31 826,95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996,40 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52 823,35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hmotný majetek ne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em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683 263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0 588,50 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833 851,5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ulturní předmě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ouhodobý ne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ouhodobý 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právky k dlouhodobému ne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nehmotným výsledkům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softwar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cenitelným právů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drobné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99 821,1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99 821,1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statní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44 855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5 544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50 399,00-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právky k dlouhodobému 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e stavbá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 423 444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85 948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 609 392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samost.hmot.movitým věcem a souborům hmot.mov.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514 546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5 501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600 047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pěstitelským celkům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drobné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31 826,95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0 996,4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52 823,35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statní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I. VYÚČTOVÁNÍ FIN. VZTAHŮ K ROZPOČTŮM KRAJŮ, OBCÍ, DSO A VNITŘNÍ PŘEVODY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4629"/>
        <w:gridCol w:w="1831"/>
        <w:gridCol w:w="1832"/>
        <w:gridCol w:w="1831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ložka</w:t>
            </w:r>
          </w:p>
        </w:tc>
        <w:tc>
          <w:tcPr>
            <w:tcW w:w="462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646"/>
        <w:gridCol w:w="4629"/>
        <w:gridCol w:w="1831"/>
        <w:gridCol w:w="1832"/>
        <w:gridCol w:w="1831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13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8 403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2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estiční transfery veřejným 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45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8 403,20 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II. VYÚČTOVÁNÍ FIN. VZTAHŮ KE ST. ROZPOČTU, ST. FONDŮM A NÁRODNÍMU FONDU</w:t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6"/>
        <w:gridCol w:w="3446"/>
        <w:gridCol w:w="1508"/>
        <w:gridCol w:w="1506"/>
        <w:gridCol w:w="1509"/>
        <w:gridCol w:w="1507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UZ</w:t>
            </w:r>
          </w:p>
        </w:tc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ložka</w:t>
            </w:r>
          </w:p>
        </w:tc>
        <w:tc>
          <w:tcPr>
            <w:tcW w:w="34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upr. (Příjmy)</w:t>
            </w:r>
          </w:p>
        </w:tc>
        <w:tc>
          <w:tcPr>
            <w:tcW w:w="150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upr. (Výdaje)</w:t>
            </w:r>
          </w:p>
        </w:tc>
        <w:tc>
          <w:tcPr>
            <w:tcW w:w="150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 (Příjmy)</w:t>
            </w:r>
          </w:p>
        </w:tc>
        <w:tc>
          <w:tcPr>
            <w:tcW w:w="150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07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446"/>
        <w:gridCol w:w="1508"/>
        <w:gridCol w:w="1506"/>
        <w:gridCol w:w="1509"/>
        <w:gridCol w:w="1507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1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6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0 00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0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1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laty zaměst. v pr.poměru vyjma zaměst. na služ.m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 10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1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3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vinné poj.na soc.zab.a přísp.na st.pol.zaměstn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 305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1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32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vinné poj.na veřejné zdravotní poji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 594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310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ktivní politika zaměstnanosti pro OkÚ a obce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20 00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20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20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2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 2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3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stovné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6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07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Účel. dotace na výdaje při volbách do zast. u obcí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5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 98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364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ratky transferů poskytnutých z veř. rozpočtů Ú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306,1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187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Volby do ZO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 306,1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 00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2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 2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 2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3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 6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 345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6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 64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3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stovné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3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3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12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34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Volby do EU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9 00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9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9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7 251,00 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4"/>
        </w:rPr>
      </w:pPr>
      <w:r>
        <w:rPr>
          <w:rFonts w:ascii="Arial" w:hAnsi="Arial"/>
          <w:b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X. ZPRÁVA O VÝSLEDKU PŘEZKOUMÁNÍ HOSPODAŘENÍ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viz. příloha č. 1</w:t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X. FINANČNÍ HOSPODAŘENÍ ZŘÍZENÝCH PRÁVNICKÝCH OSOB A HOSPODAŘENÍ S JEJICH MAJETKEM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viz. příloha č. 2</w:t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XI. OSTATNÍ DOPLŇUJÍCÍ ÚDAJE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color w:val="000000"/>
          <w:sz w:val="17"/>
        </w:rPr>
      </w:pPr>
      <w:r>
        <w:rPr>
          <w:rFonts w:ascii="Arial" w:hAnsi="Arial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i/>
                <w:i/>
                <w:color w:val="000000"/>
                <w:sz w:val="14"/>
              </w:rPr>
            </w:pPr>
            <w:r>
              <w:rPr>
                <w:rFonts w:ascii="Arial" w:hAnsi="Arial"/>
                <w:i/>
                <w:color w:val="000000"/>
                <w:sz w:val="14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25"/>
              </w:rPr>
            </w:pPr>
            <w:r>
              <w:rPr>
                <w:rFonts w:ascii="Arial" w:hAnsi="Arial"/>
                <w:color w:val="000000"/>
                <w:sz w:val="25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b/>
          <w:b/>
          <w:color w:val="808080"/>
          <w:sz w:val="17"/>
        </w:rPr>
      </w:pPr>
      <w:r>
        <w:rPr>
          <w:rFonts w:ascii="Arial" w:hAnsi="Arial"/>
          <w:b/>
          <w:color w:val="808080"/>
          <w:sz w:val="17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015"/>
        <w:gridCol w:w="7753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Razítko účetní jednotky</w:t>
            </w:r>
          </w:p>
        </w:tc>
        <w:tc>
          <w:tcPr>
            <w:tcW w:w="7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soba odpovědná za účetnictví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František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osoby odpovědné za správnost údajů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soba odpovědná za rozpočet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František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osoby odpovědné za správnost údajů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Statutární zástupce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František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statutárního zástupce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"/>
        </w:rPr>
        <w:t> </w:t>
      </w:r>
    </w:p>
    <w:sectPr>
      <w:headerReference w:type="default" r:id="rId8"/>
      <w:footerReference w:type="default" r:id="rId9"/>
      <w:type w:val="nextPage"/>
      <w:pgSz w:w="11906" w:h="16838"/>
      <w:pgMar w:left="566" w:right="566" w:gutter="0" w:header="720" w:top="777" w:footer="72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4.02.2020 19h21m14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1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7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4.02.2020 19h21m14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2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7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4.02.2020 19h21m14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6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7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4.02.2020 19h21m14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7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7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24012019 / 01012019)</w:t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jc w:val="left"/>
      <w:rPr>
        <w:rFonts w:ascii="Arial" w:hAnsi="Arial"/>
        <w:b/>
        <w:b/>
        <w:color w:val="000000"/>
        <w:sz w:val="32"/>
      </w:rPr>
    </w:pPr>
    <w:r>
      <w:rPr>
        <w:rFonts w:ascii="Arial" w:hAnsi="Arial"/>
        <w:b/>
        <w:color w:val="000000"/>
        <w:sz w:val="32"/>
      </w:rPr>
    </w:r>
  </w:p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5"/>
      <w:gridCol w:w="3446"/>
      <w:gridCol w:w="1725"/>
      <w:gridCol w:w="3446"/>
      <w:gridCol w:w="1077"/>
    </w:tblGrid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b/>
              <w:color w:val="000000"/>
              <w:sz w:val="32"/>
            </w:rPr>
            <w:t xml:space="preserve">Obec Rodná </w:t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4521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72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Times New Roman" w:hAnsi="Times New Roman"/>
              <w:color w:val="000000"/>
              <w:sz w:val="17"/>
            </w:rPr>
          </w:pPr>
          <w:r>
            <w:rPr>
              <w:rFonts w:ascii="Times New Roman" w:hAnsi="Times New Roman"/>
              <w:color w:val="000000"/>
              <w:sz w:val="17"/>
            </w:rPr>
          </w:r>
        </w:p>
      </w:tc>
      <w:tc>
        <w:tcPr>
          <w:tcW w:w="452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jc w:val="center"/>
      <w:rPr/>
    </w:pPr>
    <w:r>
      <w:rPr>
        <w:rFonts w:ascii="Arial" w:hAnsi="Arial"/>
        <w:b/>
        <w:color w:val="000000"/>
        <w:sz w:val="43"/>
      </w:rPr>
      <w:t>NÁVRH ZÁVĚREČNÉHO ÚČTU ZA ROK 2019</w:t>
    </w:r>
  </w:p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5"/>
      <w:gridCol w:w="8617"/>
      <w:gridCol w:w="1077"/>
    </w:tblGrid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16"/>
            </w:rPr>
          </w:pPr>
          <w:r>
            <w:rPr>
              <w:rFonts w:ascii="Arial" w:hAnsi="Arial"/>
              <w:b/>
              <w:color w:val="000000"/>
              <w:sz w:val="16"/>
            </w:rPr>
          </w:r>
        </w:p>
      </w:tc>
      <w:tc>
        <w:tcPr>
          <w:tcW w:w="861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b/>
              <w:color w:val="000000"/>
              <w:sz w:val="16"/>
            </w:rPr>
            <w:t>(v Kč)</w:t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16"/>
            </w:rPr>
          </w:pPr>
          <w:r>
            <w:rPr>
              <w:rFonts w:ascii="Arial" w:hAnsi="Arial"/>
              <w:b/>
              <w:color w:val="000000"/>
              <w:sz w:val="16"/>
            </w:rPr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b/>
        <w:b/>
        <w:color w:val="000000"/>
        <w:sz w:val="16"/>
      </w:rPr>
    </w:pPr>
    <w:r>
      <w:rPr>
        <w:rFonts w:ascii="Arial" w:hAnsi="Arial"/>
        <w:b/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24012019 / 01012019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24012019 / 01012019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24012019 / 01012019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9:29:00Z</dcterms:created>
  <dc:creator/>
  <dc:description/>
  <dc:language>en-US</dc:language>
  <cp:lastModifiedBy/>
  <cp:revision>0</cp:revision>
  <dc:subject/>
  <dc:title/>
</cp:coreProperties>
</file>