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Obec Rodná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v souladu se zákonem č. 250/2000 Sb., v platném znění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návrh rozpočtového provizória na rok 2012</w:t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Rozpočtové provizórium na rok 2012 – do schválení rozpočtu na rok 2012 uskutečňování pouze nutných výdajů do maximální výše Kč 400.000,-- slovy: =Čtyřistatisíckorun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rojednání a schválení rozpočtového provizória na rok 2012 bude na programu zasedání zastupitelstva obce č. 9/201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/>
        <w:t>Zveřejněno též v elektronické podobě na úřední desce obce Rodná. (</w:t>
      </w:r>
      <w:r>
        <w:rPr>
          <w:sz w:val="20"/>
          <w:szCs w:val="20"/>
        </w:rPr>
        <w:t>http://www.rodna.eu/index.php/obecni-urad/uredni-deska?view=urednideska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>Za Obec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 Rodné dne: 14.12.201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yvěšeno: 14.12.201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ejmuto: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chváleno: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57:00Z</dcterms:created>
  <dc:creator>Dana</dc:creator>
  <dc:description/>
  <cp:keywords/>
  <dc:language>en-US</dc:language>
  <cp:lastModifiedBy>Dana</cp:lastModifiedBy>
  <dcterms:modified xsi:type="dcterms:W3CDTF">2011-12-28T12:04:00Z</dcterms:modified>
  <cp:revision>2</cp:revision>
  <dc:subject/>
  <dc:title/>
</cp:coreProperties>
</file>