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 xml:space="preserve">č. 3/2019 </w:t>
      </w:r>
      <w:r>
        <w:rPr>
          <w:b/>
          <w:bCs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</w:t>
      </w:r>
      <w:r>
        <w:rPr>
          <w:color w:val="auto"/>
        </w:rPr>
        <w:t>ne 29.6.2019 od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rčení ověřovatelů zápisu a zapisovatel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Schválení závěrečného účtu Obce Rodná společně s přezkumem hospodaření za rok 2018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Schválení účetní závěrky Obce Rodná k 31.12.2018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Rozpočtové změny č. 1, 2/2019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Zprávy kontrolního a finančního výboru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Odkoupení pozemků okolo rybníku Pančík od Státního statku Jeneč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  <w:t>Zřízení nového odběrného místa v Blaničce – p. Švihlíková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FF0000"/>
          <w:spacing w:val="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  <w:t>Nákup mulčovače za trakto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  <w:t>Plánování pokládky elektrorozvodu v Blaničce do země v roce 202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  <w:t>Schválení DPP – údržba veřejných prostranství – zastupitel Tomáš Heřmánek</w:t>
      </w:r>
    </w:p>
    <w:p>
      <w:pPr>
        <w:pStyle w:val="Normal"/>
        <w:numPr>
          <w:ilvl w:val="0"/>
          <w:numId w:val="1"/>
        </w:numPr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 xml:space="preserve">V Rodné dne: </w:t>
        <w:tab/>
        <w:t>20.6.2019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rantišek Stejsk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1.6.2019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21.6.201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bCs/>
        <w:rFonts w:ascii="Times New Roman" w:hAnsi="Times New Roman"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aps w:val="false"/>
      <w:smallCaps w:val="false"/>
      <w:strike w:val="false"/>
      <w:dstrike w:val="false"/>
      <w:color w:val="auto"/>
      <w:spacing w:val="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36:00Z</dcterms:created>
  <dc:creator>Your User Name</dc:creator>
  <dc:description/>
  <dc:language>en-US</dc:language>
  <cp:lastModifiedBy/>
  <dcterms:modified xsi:type="dcterms:W3CDTF">2019-06-21T16:47:4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