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12/2012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21.4.2012 od 19,3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rčení ověřovatelů  zápisu  a zapisovatele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Schválení programu zasedání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rozpočtu na rok 2012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právy kontrolního a finančního výbor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nabídky p. Dvořáčka na zaměření stavebních parcel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rojednání způsobu náhrady škody neodborným vytýčením hranic, odborným lesním hospodářem p. Šedivým a následnou těžbou v obecním porostu parc.č. 885/6 v k.ú. Nahořan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dohody o náhradě škody po vytěžení cca. 19 m3 v porostu 885/6 k.ú. Nahořan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návrhu na náhradu škody způsobené p. Hudcem na lesním pozemku vyvážením klestě po těžbě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a schválení závěrečného návrhu územní studi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výběru dodavatele elektřin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výměny vodoměru vodovodní přípojky do ZD Pojbuk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nabídek na dokončení opravy sociálního zařízení kulturního dom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žádosti p. Babušky o odkup pozemk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žádosti p. Babušky o umístění popelnice v Blaničce pro více uživatelů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ůzné, diskuse a závě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14.4.2012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4.4.2012</w:t>
      </w:r>
    </w:p>
    <w:p>
      <w:pPr>
        <w:pStyle w:val="Normal"/>
        <w:rPr/>
      </w:pPr>
      <w:r>
        <w:rPr/>
        <w:t>současně vyvěšeno v elektronické podobě na úřední desce dne: 14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43:00Z</dcterms:created>
  <dc:creator/>
  <dc:description/>
  <cp:keywords/>
  <dc:language>en-US</dc:language>
  <cp:lastModifiedBy>Dana</cp:lastModifiedBy>
  <cp:lastPrinted>2011-12-27T08:04:00Z</cp:lastPrinted>
  <dcterms:modified xsi:type="dcterms:W3CDTF">2012-04-15T14:32:00Z</dcterms:modified>
  <cp:revision>13</cp:revision>
  <dc:subject/>
  <dc:title/>
</cp:coreProperties>
</file>