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2"/>
          <w:u w:val="single"/>
        </w:rPr>
        <w:t>Zápis č. 11/2012 ze zasedání zastupitelstva Obce Rodná, konaného dne  3.3.2012 od 18,00 hod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 kanceláři Obecního úřadu Rodná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Přítomni</w:t>
      </w:r>
      <w:r>
        <w:rPr>
          <w:sz w:val="18"/>
          <w:szCs w:val="18"/>
        </w:rPr>
        <w:t>: Míchal Jar., Růžička V., Král Jar., Kozojed J., Král Josef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Nepřítomen:</w:t>
      </w:r>
      <w:r>
        <w:rPr>
          <w:sz w:val="18"/>
          <w:szCs w:val="18"/>
        </w:rPr>
        <w:t xml:space="preserve">  Geci P., Stejskal M. - omluve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řítomna nadpoloviční většina, zastupitelstvo je usnášeníschopné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Dále přítomni:</w:t>
      </w:r>
      <w:r>
        <w:rPr>
          <w:sz w:val="18"/>
          <w:szCs w:val="18"/>
        </w:rPr>
        <w:t xml:space="preserve"> Smetanová – zapisovatel, Smrčina Stanislav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Určení ověřovatelů  zápisu  a zapisov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chválení programu zased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rojednání návrhu rozpočtu na rok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  <w:szCs w:val="18"/>
        </w:rPr>
        <w:t>Projektový  záměr kulturního domu a prodej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Odkup pozemku pro komunikaci a výstavbu infrastruktu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Odvodnění cesty k novostavbá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rojednání návrhu územní studie Rodn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tanovení termínu výběru poplatků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Různé, diskuse a závěr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Ad1)</w:t>
      </w:r>
      <w:r>
        <w:rPr>
          <w:sz w:val="18"/>
          <w:szCs w:val="18"/>
        </w:rPr>
        <w:t xml:space="preserve"> Starosta zahájil zasedání, určil zapisovatele (Smetanová) a ověřovatele (Král Jaroslav, Růžička V.) zápis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Ad2)</w:t>
      </w:r>
      <w:r>
        <w:rPr>
          <w:sz w:val="18"/>
          <w:szCs w:val="18"/>
        </w:rPr>
        <w:t xml:space="preserve"> Zastupitelstvo schvaluje navržený program zasedání bez připomínek. (hl: pro 5/proti 0/zdržel se 0)</w:t>
      </w:r>
    </w:p>
    <w:p>
      <w:pPr>
        <w:pStyle w:val="Normal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Ad3) Zastupitelstvo projednalo návrh rozpočtu na rok 2012, nyní dojde k jeho zveřejnění na úřední desce a na příštím zasedání č. 12/2012 dojde ke konečnému projednání a schválení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Ad4) Členové zastupitelstva se vyjádřili k využití budovy č.p. 27 a bývalé prodejny č.p. 22. Nakonec se usnesli, že nejlepším řešením bude  budovu č.p. 22 přebudovat na obecní úřad a budovu č.p. 27 přebudovat na multifunkční kulturní zařízení pro kulturní vyžití, pro zájmovou činnost,  s možností komunitních služeb a pověřuje starostu obce výběrem firmy, která zpracuje v tomto duchu  projektovou dokumentaci. </w:t>
      </w:r>
    </w:p>
    <w:p>
      <w:pPr>
        <w:pStyle w:val="Normal"/>
        <w:rPr/>
      </w:pPr>
      <w:r>
        <w:rPr>
          <w:iCs/>
          <w:sz w:val="18"/>
          <w:szCs w:val="18"/>
          <w:u w:val="single"/>
        </w:rPr>
        <w:t xml:space="preserve">Usn.: </w:t>
      </w:r>
      <w:r>
        <w:rPr>
          <w:iCs/>
          <w:sz w:val="18"/>
          <w:szCs w:val="18"/>
        </w:rPr>
        <w:t xml:space="preserve">Zastupitelstvo schválilo bez připomínek projektový záměr na budovu č.p. 27 - </w:t>
      </w:r>
      <w:r>
        <w:rPr>
          <w:sz w:val="18"/>
          <w:szCs w:val="18"/>
        </w:rPr>
        <w:t xml:space="preserve">multifunkční kulturní zařízení pro kulturní vyžití, pro zájmovou činnost,  s možností komunitních služeb a budovu č.p.22 – bývalá prodejna přebudovat na Obecní úřad, dále schvaluje bez připomínek vypracování projektové dokumentace na tyto akce. </w:t>
      </w:r>
      <w:r>
        <w:rPr>
          <w:iCs/>
          <w:sz w:val="18"/>
          <w:szCs w:val="18"/>
        </w:rPr>
        <w:t>(hl.: pro5/proti0/zdržel se 0)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>
          <w:iCs/>
          <w:sz w:val="18"/>
          <w:szCs w:val="18"/>
        </w:rPr>
        <w:t>Ad5) Zastupitelstvo projednalo nákup pozemku od p. Martina Krále, jedná se o nově vzniklou parcelu č. 239/6 o výměře 87 m2 v k.ú. Rodná, dle geometrického plánu č 120-4/2012, vzniklou oddělením od původní parcely č. 239/5 v k.ú. Rodná.</w:t>
      </w:r>
    </w:p>
    <w:p>
      <w:pPr>
        <w:pStyle w:val="Normal"/>
        <w:rPr/>
      </w:pPr>
      <w:r>
        <w:rPr>
          <w:iCs/>
          <w:sz w:val="18"/>
          <w:szCs w:val="18"/>
          <w:u w:val="single"/>
        </w:rPr>
        <w:t xml:space="preserve">Usn.: </w:t>
      </w:r>
    </w:p>
    <w:p>
      <w:pPr>
        <w:pStyle w:val="Normal"/>
        <w:rPr/>
      </w:pPr>
      <w:r>
        <w:rPr>
          <w:iCs/>
          <w:sz w:val="18"/>
          <w:szCs w:val="18"/>
        </w:rPr>
        <w:t>5a) Zastupitelstvo  schválilo bez výhrad  nákup pozemku od p. Martina Krále, jedná se o nově vzniklou parcelu č. 239/6 o výměře 87 m2 v k.ú. Rodná, dle geometrického plánu č 120-4/2012, vzniklou oddělením od původní parcely č. 239/5 v k.ú. Rodná. (hl.: pro5/proti 0/zdržel se 0)</w:t>
      </w:r>
    </w:p>
    <w:p>
      <w:pPr>
        <w:pStyle w:val="Normal"/>
        <w:rPr/>
      </w:pPr>
      <w:r>
        <w:rPr>
          <w:iCs/>
          <w:sz w:val="18"/>
          <w:szCs w:val="18"/>
        </w:rPr>
        <w:t>5b) Zastupitelstvo schválilo bez výhrad  kupní smlouvu na pozemek č.239/6 v k.ú. Rodná. (hl.: pro5/proti0/zdržel se 0)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  <w:t>Ad6) Zastupitelstvo projednalo odvodnění cesty k novostavbám vybudováním kanalizační propusti.</w:t>
      </w:r>
    </w:p>
    <w:p>
      <w:pPr>
        <w:pStyle w:val="Normal"/>
        <w:rPr/>
      </w:pPr>
      <w:r>
        <w:rPr>
          <w:iCs/>
          <w:sz w:val="18"/>
          <w:szCs w:val="18"/>
          <w:u w:val="single"/>
        </w:rPr>
        <w:t>Usn.</w:t>
      </w:r>
      <w:r>
        <w:rPr>
          <w:iCs/>
          <w:sz w:val="18"/>
          <w:szCs w:val="18"/>
        </w:rPr>
        <w:t>: Zastupitelstvo schvaluje bez připomínek odvodnění cesty k novostavbám vybudováním kanalizační propusti. (hl.: pro5/proti0/zdržel se 0)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>
          <w:iCs/>
          <w:sz w:val="18"/>
          <w:szCs w:val="18"/>
        </w:rPr>
        <w:t>Ad7) Starosta předložil zastupitelstvu návrh územní studie Rodná. Studie není ještě zcela dokončena, členové zastupitelstva se k ní mohli vyjádřit. Připomínky byly v případě uvažovaného umístění trafostanice. Po úplném dokončení bude předložena zastupitelstvu obce ke schválení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8) Zastupitelstvo obce stanovuje termín pro výběr poplatků pro rok 2012 na 21.4.2012 od 13,00 do 17,00 hod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9) Starosta ukončil zasedání  v 22,15 hodi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dklady k jednání zastupitelstva: 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szCs w:val="16"/>
        </w:rPr>
      </w:pPr>
      <w:r>
        <w:rPr>
          <w:sz w:val="16"/>
          <w:szCs w:val="16"/>
        </w:rPr>
        <w:t>návrh kupní smlouvy na pozemek k.ú. Rodná p.p.č. 239/6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szCs w:val="16"/>
        </w:rPr>
      </w:pPr>
      <w:r>
        <w:rPr>
          <w:sz w:val="16"/>
          <w:szCs w:val="16"/>
        </w:rPr>
        <w:t>návrh rozpočtu na rok 2012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szCs w:val="16"/>
        </w:rPr>
      </w:pPr>
      <w:r>
        <w:rPr>
          <w:sz w:val="16"/>
          <w:szCs w:val="16"/>
        </w:rPr>
        <w:t>geometrický plán č. 120-4/2012</w:t>
      </w:r>
    </w:p>
    <w:p>
      <w:pPr>
        <w:pStyle w:val="Normal"/>
        <w:numPr>
          <w:ilvl w:val="0"/>
          <w:numId w:val="1"/>
        </w:numPr>
        <w:rPr>
          <w:color w:val="000000"/>
          <w:sz w:val="16"/>
          <w:szCs w:val="16"/>
        </w:rPr>
      </w:pPr>
      <w:r>
        <w:rPr>
          <w:sz w:val="16"/>
          <w:szCs w:val="16"/>
        </w:rPr>
        <w:t>návrh územní studie Rodná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16"/>
          <w:szCs w:val="16"/>
        </w:rPr>
        <w:t>Přílohy k zápisu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color w:val="000000"/>
          <w:sz w:val="16"/>
          <w:szCs w:val="16"/>
        </w:rPr>
        <w:t>n</w:t>
      </w:r>
      <w:r>
        <w:rPr>
          <w:sz w:val="16"/>
          <w:szCs w:val="16"/>
        </w:rPr>
        <w:t>ávrh kupní smlouvy na pozemek k.ú. Rodná p.p.č. 239/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Zapsala dne: 03.03.2012  …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Ověřili: ….................................................... dne 03.03.20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…</w:t>
      </w:r>
      <w:r>
        <w:rPr>
          <w:sz w:val="18"/>
          <w:szCs w:val="18"/>
        </w:rPr>
        <w:t>................................................... dne 03.03.2012</w:t>
      </w:r>
    </w:p>
    <w:p>
      <w:pPr>
        <w:pStyle w:val="Normal"/>
        <w:rPr/>
      </w:pPr>
      <w:r>
        <w:rPr>
          <w:sz w:val="18"/>
          <w:szCs w:val="18"/>
        </w:rPr>
        <w:t>Starosta: ….................................................. dne 03.03.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1:00Z</dcterms:created>
  <dc:creator>Dana</dc:creator>
  <dc:description/>
  <cp:keywords/>
  <dc:language>en-US</dc:language>
  <cp:lastModifiedBy>Dana</cp:lastModifiedBy>
  <dcterms:modified xsi:type="dcterms:W3CDTF">2012-03-05T18:29:00Z</dcterms:modified>
  <cp:revision>3</cp:revision>
  <dc:subject/>
  <dc:title>Zápis č</dc:title>
</cp:coreProperties>
</file>