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2268"/>
        <w:gridCol w:w="3118"/>
        <w:gridCol w:w="851"/>
      </w:tblGrid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áňov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ek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d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0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2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zkra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ý Hrádek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Rud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4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n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ešná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š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á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ice u Cizkra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eziř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lat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 u Dolních Něm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išťko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ří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c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e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u Deš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Vyd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déř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ice u Markvar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Pě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e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šov u Heřman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těj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dl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obz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Písečnéh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oj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é u Slav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řední Vydř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lice u Volfí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c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ý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ín u Slav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bz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oje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mra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ětice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clavov u Chval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Pě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ce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no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f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panovice u Deš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 u Stříž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lu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l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prou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nová u Hůr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ža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tina u Strmil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Ratmí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mi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ice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tí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ice u Stříž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i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2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ťov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H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ice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hota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ř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u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třeb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o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pa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vr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l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ec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nice u Lip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lenbu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ešná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u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u Maco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c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etá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oup v Moravském kra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v Moravském kra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oš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9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vřin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lémovice u Maco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0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novník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3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u Kun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oru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ve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í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7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na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čnov u Ly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Rapot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y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4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chov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a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Mích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á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u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ávník u Kladoru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y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děrady u Kun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2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á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ně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ů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1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bě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ra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ozdec u Veversk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á Bít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Ro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1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bram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é Kní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Pop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kř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stá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krá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hoz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i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8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ice u Rohoz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u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á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jek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Veversk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čka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dice pod Pernštej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uz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ozec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alička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z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n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uch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č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s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oj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3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ovíd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mi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1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helny u Podi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a u Břez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y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ovice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8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k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á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l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Má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Pru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j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věz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r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i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m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prech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í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tá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věz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brná u Břez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váb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polany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žany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elená Hor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b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9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jan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tidruž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0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Maš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z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vi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rolu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v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n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š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am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Pet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v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í nad Dyj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koš u Jeviš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tina u Jeviš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Pet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p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4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f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ítar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erč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n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3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 Blíž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tě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čany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lesí u Bít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5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u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Krás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ro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inka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Dvů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s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8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á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rt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Okrouh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ne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y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á H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asetice u Květi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i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pa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chalovice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ro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zolov u Krás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ouh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k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Štok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ěba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l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ňov u Květi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1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á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molovy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o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rmesi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ý Žďá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ž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tonínův Dů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ý Kám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d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ž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u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íto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mrč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še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le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n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olt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v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íto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Ko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škov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b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brá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c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5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e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a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Ber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š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d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u Kamen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č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sk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nd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boř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se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2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k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č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t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Kněž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tíř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ho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čná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lec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é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š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Ber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rn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a u Kněž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ž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kytná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Stud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ili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4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hoř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dír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ov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tkovice u Hostě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vor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ím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p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ys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4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í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Mys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ákotín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ce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Ří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olesy u Mráko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eč u Třešt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íčky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Ří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ch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8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ná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jk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8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evči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8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trč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dní Vyd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eň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2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ol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at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9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Le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á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l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dlin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7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a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i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ky u Želet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žany u Le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těbu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ov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r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dou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í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á u Želet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a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v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9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D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í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nh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oň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Budě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mp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y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7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on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en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c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Bud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kov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D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 u Koja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Dolních Laž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3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t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st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i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rtv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lice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mo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rosle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á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8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hel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0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lou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měšť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a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ůvky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p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c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ec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2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dice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7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ádk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ň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3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tou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iskup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souz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ký Čí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ha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5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měř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é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k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9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mrč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ilé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4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zn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ězd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Rokytn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3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roustov u Třebe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oměř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e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u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ě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uty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ž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0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c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ůň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3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8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st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ram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Br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et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Teleč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du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azen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eš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aš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cou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29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klášte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8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c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2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ibyslavice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o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štp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tá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yš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e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tiboř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ytn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m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p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8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yje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8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k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k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1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ř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ope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mě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ánovice u Jaroměřic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ava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n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ský Čí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de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eč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st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ad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6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ča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rub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9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 u Nedvě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tín u Bystřice nad Pernštej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jř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br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šín nad Bobrů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l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íz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ej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ka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ankův Zhoř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er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ubí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b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8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oň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ánov u Stránecké Zhoř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ú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y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5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iště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 Pouští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á Bít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u Měř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í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áv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6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ílky u O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na u Měř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mě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é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ecká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ř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ny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o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kov u Osov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0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latí u Osov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í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es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la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ě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7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yč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adišt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ět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4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damov u Karl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dělská Hora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 nad Bystř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Strá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ácla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en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ácla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Živ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šť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nad Mo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ce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áj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Vé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Široké Ni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tice nad Op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chov pod Praděd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Ko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Plá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Rud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eřmin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urk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z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jch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d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b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á Har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ý Ko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Rud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eřmin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Město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ětl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bodné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á Ni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bno pod Praděd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ultovice u Jindřich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ul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9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rkví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 u Města Albrech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b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j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nčice u Kr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 u Kr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Holč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-Hor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nhart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ta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y u Záto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Albrech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itár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 u Bran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e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Purk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meš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val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cláv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t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trac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brechtice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idli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ře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Mo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kov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po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 u Sov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Štá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t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5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ýma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žovišt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i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sk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vr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jg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Štá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čky u Ba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Frýdku-Míst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r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st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8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6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lant nad Ost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Frýdku-Míst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ce pod Ondřejník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ty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Frýdlantu nad Ost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7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struž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ec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m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ád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č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u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vs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k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Olš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íš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íš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pen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 u Tř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šaři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žb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7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d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ice u Tř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0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i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nd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enštát pod Radhoště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chá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j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4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ř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přiv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3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š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rambe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nk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9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udov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č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ín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hoš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ř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3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Dol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Hor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řkovice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Ji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1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nov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nov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lina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vot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ejší Ku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ice u O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ánky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čovice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ův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V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é V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7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1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ř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movice u Op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ora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9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ar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é Her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ice u Budi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0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sn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b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ová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 nad Budišo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u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ntra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ov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í Albrech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rb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lesí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Oldř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6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řkovice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u Javor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á u Bernar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p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d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ojtova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 u Bernar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 u Velké Kra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á nad Vidna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ice v Jeseníká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l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ý Zej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p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ý Bro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m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en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Kun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n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até Hory v Jeseníká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an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mná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skabá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7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an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oplaz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ož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movice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9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b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á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99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šť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ň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Lod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skles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an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8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sl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áslavice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ěstí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ol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mot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0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d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ý Kop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ése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vé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us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9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rhošť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Střel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Tý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k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tice u Huz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0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b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nad Bystř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sn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od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čné Pet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z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bi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ív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4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 u Mla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k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ž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ějov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Berou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rber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é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0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alte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á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d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m Dvor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chov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ar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ernbe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h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ří u Huz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ve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louhá 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ukolo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2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Dlouhá 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ukolo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 u Pase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ce u Troubel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Dědina u Unič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Hrade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sek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inkou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val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e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Unič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ojzov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u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ek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-Záho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ys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m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loupky u Otasla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lovice u Tiš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um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5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en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oz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a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ino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um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tiv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pe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tání pod Kojál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lou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ě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suky u Pluml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ice u Nezamysl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5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cen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č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o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0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tu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ůvka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řov u Pot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žl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 u Pot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desát Lán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tu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tštá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vo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k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doles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3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Ludi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plice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2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8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á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jezd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ze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0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ek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oří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ín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oky u Staměř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chle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5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mě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ávka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p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1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íčko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že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ohos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ym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št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čan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tomi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3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á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šná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ý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ho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l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8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9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ro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í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o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1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vanice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0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Ves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š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r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š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2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ary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kle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ešt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a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Ús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p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e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omi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i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r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ěd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k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 u Zábře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ová u Dubic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zí u Zábře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up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2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á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Dlouh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z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av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z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s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mý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osváry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l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kazy u Osí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jn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s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kov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ad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onice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pa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kov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i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ec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c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cetl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i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epy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ěn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4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m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n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o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7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et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6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ivo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n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tice u Liten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3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kovice u Liten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be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Pačla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e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2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 u Zbor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8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í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č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3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2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5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í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b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á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t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střizl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i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ou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eč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5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ž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žnov pod Radhoště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2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ga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ub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K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n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ch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c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uř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Nové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Staré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o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ázy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Cho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K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ště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z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é Meziříčí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3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59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6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5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4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ů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teřinice u Vs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49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04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 u Vs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6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ůžď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73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trokov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ro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7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ž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yštá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es u Fryštá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š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8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Zl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5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y nad Dřevn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1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5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ch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88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enovice u Zl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98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c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7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o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70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št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4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c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28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z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30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2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84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5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říloha č. 1 k č. j. 18918/2019-MZE-16212</w:t>
    </w:r>
  </w:p>
  <w:p>
    <w:pPr>
      <w:pStyle w:val="Normal"/>
      <w:rPr/>
    </w:pPr>
    <w:r>
      <w:rPr/>
    </w:r>
  </w:p>
  <w:tbl>
    <w:tblPr>
      <w:tblW w:w="9782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1701"/>
      <w:gridCol w:w="2268"/>
      <w:gridCol w:w="3118"/>
      <w:gridCol w:w="851"/>
    </w:tblGrid>
    <w:tr>
      <w:trPr>
        <w:trHeight w:val="255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raj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kres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bec s rozšířenou působností (ORP)</w:t>
          </w:r>
        </w:p>
      </w:tc>
      <w:tc>
        <w:tcPr>
          <w:tcW w:w="31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Název katastrálního území  (KÚ)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ód KÚ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3:00Z</dcterms:created>
  <dc:creator>Bílý Jiří</dc:creator>
  <dc:description/>
  <cp:keywords/>
  <dc:language>en-US</dc:language>
  <cp:lastModifiedBy>Staněk Jiří</cp:lastModifiedBy>
  <dcterms:modified xsi:type="dcterms:W3CDTF">2019-04-02T11:01:00Z</dcterms:modified>
  <cp:revision>4</cp:revision>
  <dc:subject/>
  <dc:title/>
</cp:coreProperties>
</file>