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11/2012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3.3.2012 od 18,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Určení ověřovatelů  zápisu  a zapisovatele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Schválení programu zasedání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rojednání a schválení rozpočtu na rok 2012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rojektový záměr kulturního domu a obchodu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Odkup pozemku pro komunikaci a výstavbu infrastruktury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Odvodnění cesty k novostavbám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Projednání územní studie Rodná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Stanovení termínu vybírání poplatků v roce 2012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Různé, diskuse a závě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24.2.2012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24.2.2012</w:t>
      </w:r>
    </w:p>
    <w:p>
      <w:pPr>
        <w:pStyle w:val="Normal"/>
        <w:rPr/>
      </w:pPr>
      <w:r>
        <w:rPr/>
        <w:t>současně vyvěšeno v elektronické podobě na úřední desce dne: 24.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40:00Z</dcterms:created>
  <dc:creator>Your User Name</dc:creator>
  <dc:description/>
  <cp:keywords/>
  <dc:language>en-US</dc:language>
  <cp:lastModifiedBy>Your User Name</cp:lastModifiedBy>
  <cp:lastPrinted>2011-12-27T08:04:00Z</cp:lastPrinted>
  <dcterms:modified xsi:type="dcterms:W3CDTF">2012-02-29T20:06:00Z</dcterms:modified>
  <cp:revision>3</cp:revision>
  <dc:subject/>
  <dc:title/>
</cp:coreProperties>
</file>