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 xml:space="preserve">č. 30/2018 </w:t>
      </w:r>
      <w:r>
        <w:rPr>
          <w:b/>
          <w:bCs/>
          <w:u w:val="single"/>
        </w:rPr>
        <w:t>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21.9.2018 od 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rčení ověřovatelů zápisu a zapisovatel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hválení střednědobého rozpočtového výhledu Obce Rodná na 2019-2022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Projednání účelnějšího využití dopravního zrcadla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Pozemky v KÚ Rodná státní podnik Jeneč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Příspěvek na umoření dluhu Obce Prameny - výzva SMS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Projednání nákupu nové úřední desky a její umístnění v obci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Projednání umístnění sběrných nádob na tříděný odpad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ůzné, diskuse a závěr</w:t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 xml:space="preserve">V Rodné dne: </w:t>
        <w:tab/>
        <w:t>14.9.2018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3.9.2018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13.9.201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00000A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36:00Z</dcterms:created>
  <dc:creator>Your User Name</dc:creator>
  <dc:description/>
  <dc:language>en-US</dc:language>
  <cp:lastModifiedBy/>
  <dcterms:modified xsi:type="dcterms:W3CDTF">2018-09-18T05:21:5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