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9/2011 ze zasedání zastupitelstva obce Rodná, konaného dne  30.12.2011 od 18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Přítomni</w:t>
      </w:r>
      <w:r>
        <w:rPr>
          <w:sz w:val="18"/>
          <w:szCs w:val="18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18"/>
          <w:szCs w:val="18"/>
          <w:u w:val="single"/>
        </w:rPr>
        <w:t>Nepřítomen:</w:t>
      </w:r>
      <w:r>
        <w:rPr>
          <w:sz w:val="18"/>
          <w:szCs w:val="18"/>
        </w:rPr>
        <w:t xml:space="preserve">  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18"/>
          <w:szCs w:val="18"/>
          <w:u w:val="single"/>
        </w:rPr>
        <w:t>Dále přítomni:</w:t>
      </w:r>
      <w:r>
        <w:rPr>
          <w:sz w:val="18"/>
          <w:szCs w:val="18"/>
        </w:rPr>
        <w:t xml:space="preserve"> Smetanová – zapisovate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Návrh  programu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ozpočtové změny  9,10/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Zpráva o činnosti finančního a kontrolní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okyn k provedení inventarizace, jmenování inventarizační kom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řijetí opatření k přezkumu hospodaření za rok 20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směrnice – odpisování dlouhodobého maje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>Zpřesnění směrnice - drobný dlouhodobý hmotný majetek v pořizovací ceně nad 3000 Kč za kus, který má povahu materiá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rozpočtového provizória na rok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odměn Zastupitelstva obce Rodná od roku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a schválení členského příspěvku a příspěvku na garáž - OS Polán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možnosti zadání vypracování projektové dokumentace na přestavbu prodejny č.p. 22 na budovu Obecního úřadu a na zateplení a rekonstrukci budovy č.p. 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V případě schválení bodu 12 výběr dodavatele na zpracování projektové dokumentace dle bodu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Žádost o odkoupení pozemku – p. Kazda – část obecního pozemku pod  stavbou  p. Kazdy  v k.ú. Blanička p.č. 186/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Schválení žádostí o dotaci POV 2012 – Oprava sociálního zařízení kulturního domu - 2.etapa a Oprava čerpací stanice vodárny – instalace přepěťových ochr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1)</w:t>
      </w:r>
      <w:r>
        <w:rPr>
          <w:sz w:val="18"/>
          <w:szCs w:val="18"/>
        </w:rPr>
        <w:t xml:space="preserve"> Starosta zahájil zasedání, určil zapisovatele (Smetanová) a ověřovatele (Kozojed Jiří, Geci Pavel) zápis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2)</w:t>
      </w:r>
      <w:r>
        <w:rPr>
          <w:sz w:val="18"/>
          <w:szCs w:val="18"/>
        </w:rPr>
        <w:t xml:space="preserve">  Doplněn bod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3) Zastupitelstvo obce bere na vědomí rozpočtové změny č. 9,10/201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4) Zastupitelstvo projednalo zprávy o činnosti kontrolního a finančního výb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álilo bez připomínek zprávy o činnosti kontrolního a finančního výboru.(hl.: pro 7/proti 0/zdržel se 0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5) Starosta dal pokyn k provedení inventarizace majetku obce Rodná k 31.12.2011. Současně jmenoval inventarizační komisi ve složení: Kozojed Jiří, Král Josef, Geci Pavel, Král Jaroslav, Stejskal M.,- osoby odpovědné za zjištění skutečného stavu, Smetanová Dana – osoba vyhotovující inventurní soupi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Ad6) Zastupitelstvo projednala opatření k odstranění nedostatku z přezkumu hospodaření za rok 2010. Obec v tomto období neuzavírala žádnou kupní smlouvu, tudíž nemohla nedostatek odstranit prakticky, proto se zastupitelstvo obce usneslo, že </w:t>
      </w:r>
      <w:r>
        <w:rPr>
          <w:iCs/>
          <w:sz w:val="18"/>
          <w:szCs w:val="18"/>
        </w:rPr>
        <w:t xml:space="preserve">osoby, které budou za Obec Rodná uzavírat kupní smlouvy, budou věnovat velkou pozornost obsahu těchto smluv při jejich sestavování, uzavírání a  následně budou postupovat přesně podle ujednání obsažených  v těchto smlouvách.“  </w:t>
      </w:r>
    </w:p>
    <w:p>
      <w:pPr>
        <w:pStyle w:val="Normal"/>
        <w:rPr/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aluje bez výhrad opatření k odstranění nedostatku z přezkumu hospodaření za rok 2010 dle bodu ad 6). (hl.:pro7/proti0/zdržel se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Ad 7) Zastupitelstvo projednalo směrnici k odpisování dlouhodobého majetku obce Rodná s účinností od 31.12.2011.</w:t>
      </w:r>
    </w:p>
    <w:p>
      <w:pPr>
        <w:pStyle w:val="Normal"/>
        <w:rPr/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aluje směrnici k odpisování dlouhodobého majetku obce Rodná s účinností od 31.12.2011 bez výhrad. (hl.: 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d 8) Obec nakoupila v listopadu 4 ks kanalizační roury na opravu propustku do Nahořan, a protože jejich pořizovací cena s DPH  za 1 ks přesáhla 3000 Kč, měly by se roury zařadit jako drobný dlouhodobý hmotný majetek do majetku obce. Stejná situace je u  hadice zásahové C52 20m Technolen Firesport  3ks pro hasiče, cena s DPH přesáhla 3000,--. Zastupitelstvo projednalo vzniklou situaci a rozhodlo, že v těchto dvou konkrétních případech se na tyto věci bude pohlížet jako spotřební  materiál a nebudou se zařazovat do majetku jako drobný dlouhodobý hmotný majet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Usn:</w:t>
      </w:r>
      <w:r>
        <w:rPr>
          <w:sz w:val="18"/>
          <w:szCs w:val="18"/>
        </w:rPr>
        <w:t xml:space="preserve"> Zastupitelstvo schvaluje bez připomínek  nezařazení 4 ks kanalizačních rour v ceně Kč 3.125 Kč za kus a 3 ks hadice zásahové C52 20m Technolen Firesport v ceně 3250 Kč za 1 ks  do drobného dlouhodobého hmotného majetku.(hl. pro 7/proti 0/zdržel se 0)</w:t>
      </w:r>
    </w:p>
    <w:p>
      <w:pPr>
        <w:pStyle w:val="Normal"/>
        <w:rPr/>
      </w:pPr>
      <w:r>
        <w:rPr>
          <w:sz w:val="18"/>
          <w:szCs w:val="18"/>
        </w:rPr>
        <w:t xml:space="preserve">Ad 9) Zastupitelstvo projednalo rozpočtové provizórium na rok 2012 – do schválení rozpočtu na rok 2012 uskutečňovat pouze nutné výdaje do výše maximálně 400 000 Kč.  </w:t>
      </w:r>
    </w:p>
    <w:p>
      <w:pPr>
        <w:pStyle w:val="Normal"/>
        <w:rPr/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aluje bez výhrad rozpočtové provizórium na rok 2012 – do schválení rozpočtu na rok 2012 uskutečňovat pouze nutné výdaje do výše maximálně 400 000 Kč (hl: 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d 10) Zastupitelstvo projednalo výše odměn starosty, místostarosty, předsedů kontrolního a finančního výboru a členů zastupitelstva obce Rodná,–  výše odměn je navržena dle § 72 zákona o obcích a nařízení vlády č.37/2003 Sb.,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rosta Kč  6860,-, Kč místostarosta  Kč 5640,--, předsedové výborů Kč 660,--, členové zastupitelstva Kč 210,--, a to od 1.1.2012. Tyto částky představují cca 79 % z maximální výše odměny podle § 72 zákona o obcích a nařízení vlády č.37/2003 Sb.,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n.: Zastupitelstvo schvaluje výše odměn členů zastupitelstva s platností od 1.1.2012  takt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rosta Kč  6860,-, Kč místostarosta  Kč 5640,--, předsedové výborů Kč 660,--, členové zastupitelstva Kč 210,--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hl.: 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11) Zastupitelstvo projednalo výši členského příspěvku ve výši 10,-- Kč na obyvatele obce (90 obyvatel), tj. Kč 900,-- a výši příspěvku na garáž ve výši 6,-- Kč na obyvatele, tj. 540,-- Kč  pro OS Polánka.</w:t>
      </w:r>
    </w:p>
    <w:p>
      <w:pPr>
        <w:pStyle w:val="Normal"/>
        <w:rPr/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chvaluje členský příspěvek ve výši Kč 900,-- a příspěvek na garáž ve výši 540,-- Kč pro OS Polánka. (hl.: pro 4/ proti 0/ zdržel se 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12) Zastupitelstvo mělo jednat  o dalších možnostech využití budovy prodejny č.p. 22 a současně rekonstrukci a zateplení budovy č.p. 27 v Rodné. Protože členové v tomto okamžiku nedospěli k žádnému konkrétnímu řešení, bylo jednání o této věci odloženo na příští zasedání, na kterém členové přednesou své konkrétní návrhy, o kterých se bude potom jednat. Na základě usnesení zastupitelstva bude potom zpracována projektová dokumentace, aby byla připravena k  žádosti o případné dotace.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13) Odpadá na základě odložení bodu ad 1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d 14) Zastupitelstvo projednalo žádost pana Františka Kazdy z Blaničky o prodej části obecního pozemku  p.č. 186/2 v k.ú. Blanička. Tato část pozemku je pod stavbou pana Kazdy. Žádost byla odložena z důvodu nemožnosti posouzení – stavbu je potřeba zaměřit, určit polohu vůči pozemku č.186/2 k.ú. Blanička. Zastupitelstvo požaduje od pana Kazdy dodání těchto dokladů k dalšímu jednání. </w:t>
      </w:r>
    </w:p>
    <w:p>
      <w:pPr>
        <w:pStyle w:val="Normal"/>
        <w:rPr/>
      </w:pPr>
      <w:r>
        <w:rPr>
          <w:sz w:val="18"/>
          <w:szCs w:val="18"/>
          <w:u w:val="single"/>
        </w:rPr>
        <w:t>Usn.:</w:t>
      </w:r>
      <w:r>
        <w:rPr>
          <w:sz w:val="18"/>
          <w:szCs w:val="18"/>
        </w:rPr>
        <w:t xml:space="preserve"> Zastupitelstvo se usneslo na odložení žádosti pana Františka Kazdy o prodej části obecního pozemku p.č. 186/2 v k.ú. Blanička do doby, než pan Kazda předloží potřebné doklady pro další jednání. (hl. pro 7/proti 0/ 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15) Zastupitelstvo projednalo podání žádosti o dotace v rámci POV na rok 2012 a současně v případě obdržení dotací finanční spoluúčast na těchto akcích. Jedná se o akce: „Oprava sociálního zařízení kulturního domu - 2.etapa“  a  „Oprava čerpací stanice vodárny – instalace přepěťových ochran“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Usn</w:t>
      </w:r>
      <w:r>
        <w:rPr>
          <w:sz w:val="18"/>
          <w:szCs w:val="18"/>
        </w:rPr>
        <w:t>.: Zastupitelstvo schvaluje bez připomínek podání žádosti o dotace v rámci POV na rok 2012 a současně schvaluje v případě obdržení dotací finanční spoluúčast na těchto akcích. Jedná se o akce: „Oprava sociálního zařízení kulturního domu - 2.etapa“  a  „Oprava čerpací stanice vodárny – instalace přepěťových ochran“. (hl.:  pro 7/proti 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</w:t>
      </w:r>
      <w:r>
        <w:rPr>
          <w:sz w:val="18"/>
          <w:szCs w:val="18"/>
        </w:rPr>
        <w:t>Ad 16) Starosta ukončil zasedání  v  22,30 hod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ozpočtové změny č. 9,10/2011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ozpočtové provizórium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ávrh směrnice od odpisování dlouhodobého majetku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žádosti o dotace POV 2012-01-03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říloha č. 1 k NV č. 37/2003 Sb.,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Zpráva z přezkoumání hospodaření obce Rodná za rok 201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kyn k provedení inventarizace majetku obce Rodná k 31.12.2011 (včetně jmenování členů inventarizační komise)</w:t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Přílohy k zápisu: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ozpočtové změny 9,10/2011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rozpočtové provizórium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pokyn k provedení inventarizace majetku obce Rodná k 31.12.2011 </w:t>
      </w:r>
      <w:r>
        <w:rPr>
          <w:sz w:val="18"/>
          <w:szCs w:val="18"/>
        </w:rPr>
        <w:t>(včetně jmenování členů inventarizační komise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apsala dne: 30.12.2011  …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Ověřili: …................................................... dne 30.12.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ab/>
        <w:t xml:space="preserve">  </w:t>
        <w:tab/>
        <w:t xml:space="preserve">              …................................................... dne 30.12.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Starosta: ….................................................. dne 30.12.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8:00Z</dcterms:created>
  <dc:creator>Dana</dc:creator>
  <dc:description/>
  <cp:keywords/>
  <dc:language>en-US</dc:language>
  <cp:lastModifiedBy>Dana</cp:lastModifiedBy>
  <cp:lastPrinted>2011-06-22T21:48:00Z</cp:lastPrinted>
  <dcterms:modified xsi:type="dcterms:W3CDTF">2012-01-20T11:26:00Z</dcterms:modified>
  <cp:revision>12</cp:revision>
  <dc:subject/>
  <dc:title>Zápis č</dc:title>
</cp:coreProperties>
</file>