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 xml:space="preserve">č. 28/2018 </w:t>
      </w:r>
      <w:r>
        <w:rPr>
          <w:b/>
          <w:bCs/>
          <w:u w:val="single"/>
        </w:rPr>
        <w:t>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17.7.2018 od 20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rčení ověřovatelů zápisu a zapisovatel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počtové změny 6,7,8/2018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právy kontrolního a finančního výboru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ěna v usnesení č. 25/2018, bod 3) z 28.3.2018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 xml:space="preserve">V Rodné dne: </w:t>
        <w:tab/>
        <w:t>8.7.2018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8.7.2018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8.7.201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00000A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36:00Z</dcterms:created>
  <dc:creator>Your User Name</dc:creator>
  <dc:description/>
  <dc:language>en-US</dc:language>
  <cp:lastModifiedBy/>
  <dcterms:modified xsi:type="dcterms:W3CDTF">2018-08-18T07:00:5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