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7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5.5.2018 od 20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Výběrové řízení na akci „Oprava místních komunikací v Obci Rodná – 2. etapa“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17.5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7.5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7.5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6-12T06:29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