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Zápis č. 27/2018 ze zasedání zastupitelstva Obce Rodná, konaného dne 25.5.2018 od 20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 xml:space="preserve">: Míchal Jaroslav, Stejskal Milan, Král Jaroslav, Geciová Pavla, Král Martin, Růžička V., </w:t>
      </w:r>
      <w:r>
        <w:rPr>
          <w:rFonts w:eastAsia="Lucida Sans Unic⬀倀"/>
          <w:sz w:val="22"/>
          <w:szCs w:val="22"/>
          <w:u w:val="none"/>
        </w:rPr>
        <w:t>Kozojed Jiří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Nepřítomen: </w:t>
      </w:r>
      <w:r>
        <w:rPr>
          <w:rFonts w:eastAsia="Lucida Sans Unic⬀倀"/>
          <w:sz w:val="22"/>
          <w:szCs w:val="22"/>
          <w:u w:val="none"/>
        </w:rPr>
        <w:t>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hájení, určení ověřovatelů zápisu a zapisovatel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Výběrové řízení na akci POV 2018„Oprava místních komunikací v Obci Rodná 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 2. etapa“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ůzné, diskuse a závěr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Stejskal M., Geciová P.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3)</w:t>
      </w:r>
      <w:r>
        <w:rPr>
          <w:rFonts w:eastAsia="Lucida Sans Unic⬀倀"/>
          <w:sz w:val="22"/>
          <w:szCs w:val="22"/>
        </w:rPr>
        <w:t xml:space="preserve"> Zastupitelstvo provedlo výběrové řízení na akci v rámci POV 2018 „Oprava místních komunikací v Obci Rodná – 2. etapa“. Jedná se o opravu místních komunikací v katastru místní části Nahořany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stupitelstvo posuzovalo 2 předložené nabídky: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1. firma Vialit Soběslav, s.r.o, nabídková cena Kč 611 004,40 bez DPH, Kč 739 315,32 včetně DPH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2. firma Strabag, A.s., nabídková cena Kč 655 320,60 bez DPH, Kč 792 937,93 včetně DPH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</w:t>
      </w:r>
      <w:r>
        <w:rPr>
          <w:rFonts w:eastAsia="Lucida Sans Unic⬀倀"/>
          <w:sz w:val="22"/>
          <w:szCs w:val="22"/>
        </w:rPr>
        <w:t>: Zastupitelstvo z předložených nabídek vybralo a schvaluje bez výhrad firmu Vialit Soběslav, s.r.o, nabídková cena Kč 611 004,40 bez DPH, Kč 739 315,32 včetně DPH a pověřuje starostu podepsáním smlouvy a dalším jednáním s vítězem výběrového řízení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4)</w:t>
      </w:r>
      <w:r>
        <w:rPr>
          <w:rFonts w:eastAsia="Lucida Sans Unic⬀倀"/>
          <w:sz w:val="22"/>
          <w:szCs w:val="22"/>
        </w:rPr>
        <w:t xml:space="preserve"> Starosta ukončil zasedání ve 21,15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25.5.2018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25.5.2018</w:t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hanging="0"/>
        <w:jc w:val="left"/>
        <w:rPr/>
      </w:pPr>
      <w:r>
        <w:rPr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25.5.2018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hanging="0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>Starosta: …..................................................   dne 25.5.2018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Podklady k jednání: 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1 na akci v rámci POV 2018 „Oprava místních komunikací v Obci Rodná – 2.etapa“ - firma Vialit Soběslav, s.r.o</w:t>
      </w:r>
    </w:p>
    <w:p>
      <w:pPr>
        <w:pStyle w:val="Normal"/>
        <w:numPr>
          <w:ilvl w:val="0"/>
          <w:numId w:val="2"/>
        </w:numPr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abídka č.2 na kaci v rámci POV 2018 „Oprava místních komunikací v Obci Rodná – 2.etapa“ - firma Strabag, A.s.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lohy:</w:t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- záznam z výběrového řízení  v rámci POV 2018 - „Oprava místních komunikací v Obci Rodná – 2.etapa“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Calibri Light"/>
        <w:sz w:val="28"/>
        <w:szCs w:val="28"/>
      </w:rPr>
    </w:pPr>
    <w:r>
      <w:rPr>
        <w:rFonts w:cs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3555</wp:posOffset>
              </wp:positionH>
              <wp:positionV relativeFrom="page">
                <wp:posOffset>10021570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65pt;margin-top:789.1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 Light"/>
      </w:rPr>
      <w:instrText xml:space="preserve"> PAGE </w:instrText>
    </w:r>
    <w:r>
      <w:rPr>
        <w:sz w:val="28"/>
        <w:szCs w:val="28"/>
        <w:rFonts w:cs="Calibri Light"/>
      </w:rPr>
      <w:fldChar w:fldCharType="separate"/>
    </w:r>
    <w:r>
      <w:rPr>
        <w:sz w:val="28"/>
        <w:szCs w:val="28"/>
        <w:rFonts w:cs="Calibri Light"/>
      </w:rPr>
      <w:t>1</w:t>
    </w:r>
    <w:r>
      <w:rPr>
        <w:sz w:val="28"/>
        <w:szCs w:val="28"/>
        <w:rFonts w:cs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eastAsia="zh-CN" w:bidi="ar-SA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hlavChar">
    <w:name w:val="Záhlaví Char"/>
    <w:qFormat/>
    <w:rPr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48:00Z</dcterms:created>
  <dc:creator>Your User Name</dc:creator>
  <dc:description/>
  <dc:language>en-US</dc:language>
  <cp:lastModifiedBy/>
  <cp:lastPrinted>2018-01-22T19:08:00Z</cp:lastPrinted>
  <dcterms:modified xsi:type="dcterms:W3CDTF">2018-05-28T16:14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