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9/2011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30.12.2011 od 18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Rozpočtové změny 8,9,10/2011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Zpráva o činnosti finančního a kontrolního výboru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kyn k provedení inventarizace, jmenování inventarizační komise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řijetí opatření k přezkumu hospodaření za rok 2010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Schválení směrnice – odpisování dlouhodobého majetku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Zpřesnění směrnice - drobný dlouhodobý hmotný majetek v pořizovací ceně nad 3000 Kč za kus, který má povahu materiálu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jednání a schválení rozpočtového provizória na rok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jednání a schválení odměn Zastupitelstva obce Rodná od roku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jednání a schválení členského příspěvku a příspěvku na garáž - OS Polánka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Projednání možnosti zadání vypracování projektové dokumentace na přestavbu prodejny č.p. 22 na budovu Obecního úřadu a na zateplení a rekonstrukci budovy č.p. 2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 případě schválení bodu 12 výběr dodavatele na zpracování projektové dokumentace dle bodu 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Žádost o odkoupení pozemku – p. Kazda – část obecního pozemku pod  stavbou  p. Kazdy  v k.ú. Blanička p.č. 186/2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2.12.2011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2.12.2011</w:t>
      </w:r>
    </w:p>
    <w:p>
      <w:pPr>
        <w:pStyle w:val="Normal"/>
        <w:rPr/>
      </w:pPr>
      <w:r>
        <w:rPr/>
        <w:t>současně vyvěšeno v elektronické podobě na úřední desce dne: 22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43:00Z</dcterms:created>
  <dc:creator/>
  <dc:description/>
  <cp:keywords/>
  <dc:language>en-US</dc:language>
  <cp:lastModifiedBy>Your User Name</cp:lastModifiedBy>
  <cp:lastPrinted>2011-12-27T08:04:00Z</cp:lastPrinted>
  <dcterms:modified xsi:type="dcterms:W3CDTF">2011-12-27T08:09:00Z</dcterms:modified>
  <cp:revision>7</cp:revision>
  <dc:subject/>
  <dc:title/>
</cp:coreProperties>
</file>