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7/2011 ze zasedání zastupitelstva obce Rodná, konaného dne 10.8.2011 od 20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Návrh  program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4,5,6/2011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právy o činnosti finančního a kontrolního výboru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jednání  a schválení dodavatelů na akci v rámci POV „Oprava sociálního zařízení kulturního domu“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chválení smluv – akce v rámci  POV – „Oprava sociálního zařízení kulturního domu“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chválení smluv: Galileo Corporation s.r.o., o založení a vedení registru oznámení pro účely zákona č. 159/2006 Sb., DSO Mikroregion Venkov – dohoda o partnerství – v rámci projektu „Po stopách historie v obcích Mikroregionu Venkov“ 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ůzné, diskuse a závě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Stejskal M., Růžička Václav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  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3) Zastupitelstvo obce bere na vědomí rozpočtové změny č. 4, 5, 6/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4) Zastupitelstvo projednalo zprávy kontrolního a finančního výboru.</w:t>
      </w:r>
    </w:p>
    <w:p>
      <w:pPr>
        <w:pStyle w:val="Normal"/>
        <w:rPr/>
      </w:pPr>
      <w:r>
        <w:rPr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zprávy kontrolního a finančního výboru bez připomínek. 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5) Zastupitelstvo projednalo návrhy na provedení prací - realizace akce v rámci POV „Oprava sociálního zařízení kulturního domu“ (1. etapa). Hrubá elektroinstalace – firma Elektro Pacov, nabídková cena 33857,-- Kč včetně DPH, zednické práce – firma Fr. Stejskal, nabídková cena 86292,-- Kč vč. DPH, a kanalizace+topení+ voda – firma Vandrovec Jaroslav, nabídková cena 85749,-- Kč vč. DPH.</w:t>
      </w:r>
    </w:p>
    <w:p>
      <w:pPr>
        <w:pStyle w:val="Normal"/>
        <w:rPr/>
      </w:pPr>
      <w:r>
        <w:rPr>
          <w:sz w:val="20"/>
          <w:szCs w:val="20"/>
        </w:rPr>
        <w:t>Usn.: Zastupitelstvo obce schválilo bez připomínek  nabídky na realizaci 1. etapy akce „Oprava sociálního zařízení kulturního domu“ v rámci POV Hrubá elektroinstalace – firma Elektro Pacov, nabídková cena 33857,-- Kč včetně DPH, zednické práce – firma Fr. Stejskal, nabídková cena 86292,-- Kč vč. DPH, a kanalizace+topení+ voda – firma Vandrovec Jaroslav, nabídková cena 85749,-- Kč vč. DPH. (hl.: pro 7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6) Zastupitelstvo dále projednalo návrhy smluv: Fr. Stejkal – zednické práce, částka 86292 Kč vč. DPH, záloha 24.000 vč. DPH,  J. Vandrovec – voda, kanalizace, topení, částka 85749,--Kč a  Elektro Pacov – hrubá elektroistalace , částka 33857,-- Kč.</w:t>
      </w:r>
    </w:p>
    <w:p>
      <w:pPr>
        <w:pStyle w:val="Normal"/>
        <w:rPr/>
      </w:pPr>
      <w:r>
        <w:rPr>
          <w:sz w:val="20"/>
          <w:szCs w:val="20"/>
        </w:rPr>
        <w:t>Usn.: Zastupitelstvo schvaluje bez připomínek smlouvy na práce na akci „Oprava sociálního zařízení kulturního domu“ v rámci POV - Fr. Stejkal – zednické práce, částka 86292 Kč vč. DPH, záloha  24.000,- Kč  včetně DPH,  J. Vandrovec – voda, kanalizace, topení, částka 85749,--Kč a  Elektro Pacov – hrubá elektroistalace , částka 33857,-- Kč. (hl.: pro 7,proti 0,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d7) </w:t>
      </w:r>
      <w:r>
        <w:rPr>
          <w:color w:val="000000"/>
          <w:sz w:val="18"/>
          <w:szCs w:val="18"/>
        </w:rPr>
        <w:t xml:space="preserve">Zastupitelstvo projednalo smlouvy s: Galileo Corporation s.r.o., o založení a vedení registru oznámení pro účely zákona č. 159/2006 Sb., DSO Mikroregion Venkov – dohoda o partnerství – v rámci projektu „Po stopách historie v obcích Mikroregionu Venkov“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>Usn.:</w:t>
      </w:r>
      <w:r>
        <w:rPr>
          <w:color w:val="000000"/>
          <w:sz w:val="18"/>
          <w:szCs w:val="18"/>
        </w:rPr>
        <w:t xml:space="preserve"> Zastupitelstvo schvaluje bez výhrad  smlouvy: Galileo Corporation s.r.o., o založení a vedení registru oznámení pro účely zákona č. 159/2006 Sb., DSO Mikroregion Venkov – dohoda o partnerství – v rámci projektu „Po stopách historie v obcích Mikroregionu Venkov“ (hl.: pro 7/proti 0, zdržel se 0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Ad8)</w:t>
      </w:r>
      <w:r>
        <w:rPr>
          <w:sz w:val="20"/>
          <w:szCs w:val="20"/>
        </w:rPr>
        <w:t xml:space="preserve"> Starosta ukončil zasedání ve 22,05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 4,5,6,/20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18"/>
          <w:szCs w:val="18"/>
        </w:rPr>
        <w:t>zápisy kontrolního a finanč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color w:val="000000"/>
          <w:sz w:val="18"/>
          <w:szCs w:val="18"/>
        </w:rPr>
        <w:t>nabídkové kalkulace na akci v rámci POV: „Oprava sociálního zařízení kulturního domu“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mlouvy o dílo: Vandrovec, Elektro Pacov, Stejskal Fr.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mlouvy: Galileo Corporation a DSO Mikroregion Venkov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ílohy k zápisu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18"/>
          <w:szCs w:val="18"/>
        </w:rPr>
        <w:t>rozpočtové změny 4,5,6/2011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mlouvy o dílo: Vandrovec, Elektro Pacov, Stejskal Fr.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mlouvy: Galileo Corporation s.r.o a DSO Mikroregon Venkov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Zapsala dne: 10.8.2011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Ověřili: …................................................... dne 10.8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 xml:space="preserve">  </w:t>
        <w:tab/>
        <w:t xml:space="preserve">              …................................................... dne 10.8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Starosta: ….................................................. dne 10.8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29:00Z</dcterms:created>
  <dc:creator>Dana</dc:creator>
  <dc:description/>
  <cp:keywords/>
  <dc:language>en-US</dc:language>
  <cp:lastModifiedBy>Dana</cp:lastModifiedBy>
  <cp:lastPrinted>2011-06-22T21:48:00Z</cp:lastPrinted>
  <dcterms:modified xsi:type="dcterms:W3CDTF">2011-10-04T08:27:00Z</dcterms:modified>
  <cp:revision>8</cp:revision>
  <dc:subject/>
  <dc:title>Zápis č</dc:title>
</cp:coreProperties>
</file>