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6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8.5.2018 od 20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ýběrové řízení na akci „Hřiště Rodná“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chválení závěrečného účtu Obce Rodná za rok 2017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účetní závěrky k 31.12.2017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ozpočtové změny č. 3, 4/2018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právy kontrolního a finančního výboru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běr objemného komunálního odpadu 201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7.5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.5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0.5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5-10T09:41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