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25/2018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29.3.2018 od 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čení ověřovatelů zápisu a zapisovatel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Projednání řešení sjezdů z místních komunikací k nemovitostem v obci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Rozpočtové změny č. 1/2018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ktualizace „Směrnice o zadávání veřejných zakázek“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19.3.2018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9.3.2018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19.3.201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36:00Z</dcterms:created>
  <dc:creator>Your User Name</dc:creator>
  <dc:description/>
  <dc:language>en-US</dc:language>
  <cp:lastModifiedBy/>
  <dcterms:modified xsi:type="dcterms:W3CDTF">2018-03-20T11:45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