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24/2018 ze zasedání zastupitelstva Obce Rodná, konaného dne 22.2.2018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rál Martin, Růžička V., Kozojed Jiří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Geciová Pavl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Určení zapisovatele a ověřovatelů zápisu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Projednání rozpočtu Obce Rodná na rok 2018</w:t>
      </w:r>
    </w:p>
    <w:p>
      <w:pPr>
        <w:pStyle w:val="Normal"/>
        <w:numPr>
          <w:ilvl w:val="0"/>
          <w:numId w:val="1"/>
        </w:numPr>
        <w:rPr/>
      </w:pPr>
      <w:r>
        <w:rPr/>
        <w:t>Projednání návrhu inventarizační komise na vyřazení majetku z evidence</w:t>
      </w:r>
    </w:p>
    <w:p>
      <w:pPr>
        <w:pStyle w:val="Normal"/>
        <w:numPr>
          <w:ilvl w:val="0"/>
          <w:numId w:val="1"/>
        </w:numPr>
        <w:rPr/>
      </w:pPr>
      <w:r>
        <w:rPr/>
        <w:t>GDPR – projednání došlých nabídek</w:t>
      </w:r>
    </w:p>
    <w:p>
      <w:pPr>
        <w:pStyle w:val="Normal"/>
        <w:numPr>
          <w:ilvl w:val="0"/>
          <w:numId w:val="1"/>
        </w:numPr>
        <w:rPr/>
      </w:pPr>
      <w:r>
        <w:rPr/>
        <w:t>Aktualizace vnitřní účetní směrnice</w:t>
      </w:r>
    </w:p>
    <w:p>
      <w:pPr>
        <w:pStyle w:val="Normal"/>
        <w:numPr>
          <w:ilvl w:val="0"/>
          <w:numId w:val="1"/>
        </w:numPr>
        <w:rPr/>
      </w:pPr>
      <w:r>
        <w:rPr/>
        <w:t>Projednání příprav oslavy MDŽ</w:t>
      </w:r>
    </w:p>
    <w:p>
      <w:pPr>
        <w:pStyle w:val="Normal"/>
        <w:numPr>
          <w:ilvl w:val="0"/>
          <w:numId w:val="1"/>
        </w:numPr>
        <w:rPr/>
      </w:pPr>
      <w:r>
        <w:rPr/>
        <w:t>Projednání žádosti spolku Lungta o</w:t>
      </w:r>
      <w:r>
        <w:rPr>
          <w:bCs/>
        </w:rPr>
        <w:t xml:space="preserve"> připojení se k mezinárodní kampani „Vlajka pro Tibet“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rojednání rekonstrukce distribuční elektrické sítě v Rodné a Nahořanech a projednání smlouvy o smlouvě budoucí o zřízení věcného břemene sítí Nahořany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rojednání bezúplatného převodu, případně směny pozemků – Správa a údržba silnic Jč kraj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>Stanovení termínu výběru poplatků</w:t>
      </w:r>
    </w:p>
    <w:p>
      <w:pPr>
        <w:pStyle w:val="Normal"/>
        <w:numPr>
          <w:ilvl w:val="0"/>
          <w:numId w:val="1"/>
        </w:numPr>
        <w:rPr/>
      </w:pPr>
      <w:r>
        <w:rPr/>
        <w:t>Seznámení zastupitelstva s podanými žádostmi o dotace</w:t>
      </w:r>
    </w:p>
    <w:p>
      <w:pPr>
        <w:pStyle w:val="Normal"/>
        <w:numPr>
          <w:ilvl w:val="0"/>
          <w:numId w:val="1"/>
        </w:numPr>
        <w:rPr/>
      </w:pPr>
      <w:r>
        <w:rPr/>
        <w:t>Projednání změny dodacích podmínek návozu směsných plastů Rumpold</w:t>
      </w:r>
    </w:p>
    <w:p>
      <w:pPr>
        <w:pStyle w:val="Normal"/>
        <w:numPr>
          <w:ilvl w:val="0"/>
          <w:numId w:val="1"/>
        </w:numPr>
        <w:rPr/>
      </w:pPr>
      <w:r>
        <w:rPr/>
        <w:t>JSDHO aktualizace seznamu a kontakt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Král Martin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včetně přidaných bodů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3) Zastupitelstvo projednalo rozpočet na rok 2018. Je koncipován jako vyrovnaný, příjmy činí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2 382 000 Kč a výdaje 2 382 000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rozpočet na rok 2018, rozpočet je vyrovnaný, příjmy činí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2 382 000 Kč a výdaje 2 382 000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projednalo návrh inventarizační komise na vyřazení předmětů z evidence majetku v celkové částce 27 519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vyřazení předmětů z evidence majetků v celkové částce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27 519 Kč dle návrhu inventarizační komise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5) Zastupitelstvo projednalo došlé nabídky na řešení GDPR v obci. Z důvodu absence podrobného prováděcího manuálu a vysokých cen došlých nabídek rozhodlo o zadání dalších poptávek na služby spojené s realizací GDPR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6) Zastupitelstvo projednalo aktualizaci „Vnitřní účetní směrnice Obce“ v celém rozsahu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aktualizaci „Vnitřní účetní směrnice Obce“ v celém rozsahu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7) Starosta seznámil členy zastupitelstva s úkoly souvisejícími s přípravou oslavy MDŽ v Obci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8) Zastupitelstvo projednalo žádost spolku Lungta o</w:t>
      </w:r>
      <w:r>
        <w:rPr>
          <w:rFonts w:eastAsia="Lucida Sans Unic⬀倀"/>
          <w:bCs/>
          <w:sz w:val="22"/>
          <w:szCs w:val="22"/>
        </w:rPr>
        <w:t xml:space="preserve"> připojení se k mezinárodní kampani „Vlajka pro Tibet“ 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Usn.:</w:t>
      </w:r>
      <w:r>
        <w:rPr>
          <w:rFonts w:eastAsia="Lucida Sans Unic⬀倀"/>
          <w:bCs/>
          <w:sz w:val="22"/>
          <w:szCs w:val="22"/>
        </w:rPr>
        <w:t xml:space="preserve"> Zastupitelstvo zamítá žádost spolku Lungta o připojení se k mezinárodní kampani „Vlajka pro Tibet“ 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(hl.:</w:t>
      </w:r>
      <w:r>
        <w:rPr>
          <w:rFonts w:eastAsia="Lucida Sans Unic⬀倀"/>
          <w:bCs/>
          <w:sz w:val="22"/>
          <w:szCs w:val="22"/>
        </w:rPr>
        <w:t xml:space="preserve"> pro 0/proti 6/zdržel se 0) 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</w:rPr>
        <w:t>Ad9) Zastupitelstvo projednalo rekonstrukci distribuční elektrické sítě v Rodné a Nahořanech, jedná se o výměnu trafostanic a kabelové vedení. Dále projednalo Smlouvu č. 1040013504/001 o smlouvě budoucí o zřízení věcného břemene s E.on Distribuce.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Usn.:</w:t>
      </w:r>
      <w:r>
        <w:rPr>
          <w:rFonts w:eastAsia="Lucida Sans Unic⬀倀"/>
          <w:bCs/>
          <w:sz w:val="22"/>
          <w:szCs w:val="22"/>
        </w:rPr>
        <w:t xml:space="preserve"> Zastupitelstvo schvaluje bez výhrad Smlouvu č. 1040013504/001 o smlouvě budoucí o zřízení věcného břemene s E.on Distribuce.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(hl.:</w:t>
      </w:r>
      <w:r>
        <w:rPr>
          <w:rFonts w:eastAsia="Lucida Sans Unic⬀倀"/>
          <w:bCs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</w:rPr>
        <w:t xml:space="preserve">Ad10) Zastupitelstvo projednalo nabídku bezúplatného převodu, případně směny pozemků od Správy a údržby silnic Jč kraje. Jedná se o pozemek p.č. 853/4, 823/7, 823/6 v k.ú. Rodná. Zastupitelstvo odložilo směnu pozemků a </w:t>
      </w:r>
      <w:bookmarkStart w:id="0" w:name="_Hlk507869343"/>
      <w:r>
        <w:rPr>
          <w:rFonts w:eastAsia="Lucida Sans Unic⬀倀"/>
          <w:bCs/>
          <w:sz w:val="22"/>
          <w:szCs w:val="22"/>
        </w:rPr>
        <w:t>případný bezúplatný převod po dobu přezkumu závazků a povinností vyplývajících z tohoto bezúplatného převodu.</w:t>
      </w:r>
      <w:bookmarkEnd w:id="0"/>
      <w:r>
        <w:rPr>
          <w:rFonts w:eastAsia="Lucida Sans Unic⬀倀"/>
          <w:bCs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Usn.:</w:t>
      </w:r>
      <w:r>
        <w:rPr>
          <w:rFonts w:eastAsia="Lucida Sans Unic⬀倀"/>
          <w:bCs/>
          <w:sz w:val="22"/>
          <w:szCs w:val="22"/>
        </w:rPr>
        <w:t xml:space="preserve"> Zastupitelstvo odložilo směnu pozemků a případný bezúplatný převod po dobu přezkumu závazků a povinností vyplývajících z tohoto bezúplatného převodu.. 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(hl.:</w:t>
      </w:r>
      <w:r>
        <w:rPr>
          <w:rFonts w:eastAsia="Lucida Sans Unic⬀倀"/>
          <w:bCs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1) Předsedové finančního a kontrolního výboru předložili zastupitelstvu zprávy o činnosti výborů za období 3. a 4. čtvrtletí 2017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bookmarkStart w:id="1" w:name="__DdeLink__105_119433964"/>
      <w:bookmarkEnd w:id="1"/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2) Termín výběru poplatků za odvoz odpadů a ze psů byl stanoven na sobotu 21.4.201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13) Starosta seznámil zastupitelstvo s podanými žádostmi o dotace pro rok 2018. Jedná se o: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-  dotaci z programu MMR na dětské hřiště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-  dotaci v rámci POV 2018 od na opravu MK </w:t>
      </w:r>
    </w:p>
    <w:p>
      <w:pPr>
        <w:pStyle w:val="Normal"/>
        <w:jc w:val="left"/>
        <w:rPr/>
      </w:pPr>
      <w:r>
        <w:rPr>
          <w:sz w:val="22"/>
          <w:szCs w:val="22"/>
        </w:rPr>
        <w:t>-  dotaci od Jčk na hospodaření v lesích</w:t>
      </w:r>
      <w:r>
        <w:rPr/>
        <w:t xml:space="preserve">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4) V souvislosti se změnami dodacích podmínek návozu směsného plastového odpadu firmou RUMPOLD a zpoplatnění částkou 1200 Kč/t bez DPH zastupitelstvo projednalo změnu návozu tohoto odpadu a to tak, že svoz směsného plastového odpadu bude uskutečněn pouze na telefonickou objednávku. Svozy ostatních druhů odpadu zůstanou beze změny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bod Ad14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5) Zastupitelstvo provedlo aktualizaci seznamu a kontaktů JSDHO Rodná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6) Starosta ukončil zasedání ve 22,0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22.2.2018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2.2.2018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2.2.2018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22.2.2018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et Obce Rodná na rok 2018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inventarizace majetku a závazků k 31.12.2018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abídky na řešení GDPR v Obci Rodná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vnitřní účetní směrnice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žádost spolku Lungta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mlouva o smlouvě budoucí o zřízení věcného břemeneč. 1040013504/001 – E.on Distribuce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právy kontrolního a finančního výboru</w:t>
      </w:r>
    </w:p>
    <w:p>
      <w:pPr>
        <w:pStyle w:val="Normal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lohy: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- Rozpočet na rok 2018 Obce Rodná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- Návrh na vyřazení majetku z evidence</w:t>
      </w:r>
    </w:p>
    <w:p>
      <w:pPr>
        <w:pStyle w:val="Normal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3555</wp:posOffset>
              </wp:positionH>
              <wp:positionV relativeFrom="page">
                <wp:posOffset>10021570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kern w:val="2"/>
                              <w:rFonts w:ascii="Times New Roman" w:hAnsi="Times New Roman" w:eastAsia="Times New Roman" w:cs="Times New Roman"/>
                              <w:color w:val="00000A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1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kern w:val="2"/>
                        <w:rFonts w:ascii="Times New Roman" w:hAnsi="Times New Roman" w:eastAsia="Times New Roman" w:cs="Times New Roman"/>
                        <w:color w:val="00000A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hlavChar">
    <w:name w:val="Záhlaví Char"/>
    <w:qFormat/>
    <w:rPr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48:00Z</dcterms:created>
  <dc:creator>Your User Name</dc:creator>
  <dc:description/>
  <cp:keywords/>
  <dc:language>en-US</dc:language>
  <cp:lastModifiedBy>obec@rodna.eu</cp:lastModifiedBy>
  <cp:lastPrinted>2018-01-22T19:08:00Z</cp:lastPrinted>
  <dcterms:modified xsi:type="dcterms:W3CDTF">2018-03-03T1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