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pis č. 8/2011 ze zasedání zastupitelstva obce Rodná, konaného dne  28.10.2011 od 19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ávrh  program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é změny 7,8/2011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prava rozpočtového výhledu na roky 2012-2013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jednání nabídek  a schválení dodavatele na opravu MK do Nahořan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ojednání a schválení možnosti odkupu pozemků pod MK do Nahořan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8"/>
          <w:szCs w:val="18"/>
        </w:rPr>
        <w:t>Žádost o prodej obecního pozemku  p.č. 186/2 v k.ú. Blanička – p. Kazda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oupě pozemku před obecní garáží p.č.  825/4 v k.ú. Rodná od p. Mrázka, koupě části pozemku p.č. 239/5  v k.ú. Rodná od pana Martina Krále (geometrické zaměření, oddělení části pozemku) 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jednání parkování sněžného skútru (OS Polánka) v hasičské zbrojnici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měna místního programu obnovy venkova 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ůzné, diskuse a závě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Král Josef, Geci Pavel) zá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  Zastupitelstvo schvaluje navržený program zasedání bez připomínek. (hl: pro 7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3) Zastupitelstvo obce bere na vědomí rozpočtové změny č. 7,8/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4) Zastupitelstvo projednalo úpravu rozpočtového výhledu na roky 2012-2013, rozpočtové příjmy i výdaje se zvyšují na částku 1.470.000 K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álilo bez připomínek úpravu rozpočtového výhledu na roky 2012-2013, rozpočtové příjmy i výdaje se zvyšují na částku 1.470.000 Kč.(hl.: pro 7/proti 0/zdržel se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5) Zastupitelstvo projednalo nabídky na provedení  opravy MK do Nahořan v maximálním rozsahu do 300 000 Kč. Při výběru zastupitelstvo bralo v úvahu tato hlediska: cena za 1t balenky včetně práce s DPH, realizace prací do konce měsíce listopadu 2011. Některé doplňující informace byly zjištěny od zástupců firem v průběhu jednání zastupitelstva telefonicky. Projednány byly nabíd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Vialit – cena 2146,80 Kč za 1 t, příslib realizace do konce listopadu, b) Swietelsky – cena  2621,- Kč za 1 t, negarantuje zahájení prací do konce listopadu c) Strabag – cena 3243,20 Kč za 1t, garantuje zahájení prací do konce listopadu.</w:t>
      </w:r>
    </w:p>
    <w:p>
      <w:pPr>
        <w:pStyle w:val="Normal"/>
        <w:rPr/>
      </w:pPr>
      <w:r>
        <w:rPr>
          <w:sz w:val="20"/>
          <w:szCs w:val="20"/>
        </w:rPr>
        <w:t>Usn.: Zastupitelstvo vzalo v úvahu výše uvedená hlediska a schvaluje bez připomínek nabídku firmy Vialit, a současně smlouvu s firmou Vialit  na opravu MK do Nahořan. (hl.: pro7proti/0/zdržel se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6) Zastupitelstvo dále projednalo možnost odkoupení pozemků pod MK do Nahořan. Protože je vlastníků velké množství, a finanční náklady na nákup pozemků nezanedbatelné, obec by pozemky odkupovala postupně po částech, tak,  aby se stala vlastníkem pozemků pod souvislou částí komunikace, a na opravu tohoto úseku komunikace mohla žádat o případnou dotaci. </w:t>
      </w:r>
    </w:p>
    <w:p>
      <w:pPr>
        <w:pStyle w:val="Normal"/>
        <w:rPr/>
      </w:pPr>
      <w:r>
        <w:rPr>
          <w:sz w:val="20"/>
          <w:szCs w:val="20"/>
        </w:rPr>
        <w:t>Usn.: Zastupitelstvo schvaluje bez výhrad odkup a postup při odkoupení pozemků pod MK do Nahořan. (hl.:pro7/proti0/zdržel se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7) Zastupitelstvo projednalo žádost pana Františka Kazdy z Blaničky o prodej obecního pozemku  p.č. 186/2 v k.ú. Blanička. Tento pozemek je však v souladu s nově vydaným územním plánem obce Rodná strategicky důležitý pro případné uložení inženýrských sítí pro plochy,  na nichž se počítá v Blaničce s výstavbou 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u w:val="single"/>
        </w:rPr>
        <w:t>Usn.:</w:t>
      </w:r>
      <w:r>
        <w:rPr>
          <w:color w:val="000000"/>
          <w:sz w:val="18"/>
          <w:szCs w:val="18"/>
        </w:rPr>
        <w:t xml:space="preserve"> Zastupitelstvo zamítá žádost pana Františka Kazdy z Blaničky o prodej pozemku p.č. 186/2 v k.ú. Blanička z výše uvedeného důvodu.</w:t>
      </w:r>
    </w:p>
    <w:p>
      <w:pPr>
        <w:pStyle w:val="Normal"/>
        <w:rPr/>
      </w:pPr>
      <w:r>
        <w:rPr>
          <w:color w:val="000000"/>
          <w:sz w:val="18"/>
          <w:szCs w:val="18"/>
        </w:rPr>
        <w:t>(hl.: pro 0/proti 7, zdržel se 0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d8) Zastupitelstvo obce projednalo odkoupení pozemků:</w:t>
      </w:r>
    </w:p>
    <w:p>
      <w:pPr>
        <w:pStyle w:val="Normal"/>
        <w:rPr/>
      </w:pPr>
      <w:r>
        <w:rPr>
          <w:color w:val="000000"/>
          <w:sz w:val="18"/>
          <w:szCs w:val="18"/>
        </w:rPr>
        <w:t>- p.č. 825/4    v k.ú. Rodná od pana Josefa Mrázka (před obecní garáží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část p.č. 239/5 v k.ú . Rodná od pana M. Krále (geometrické zaměření a oddělení části pozemku – cesta k nové výstavbě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u w:val="single"/>
        </w:rPr>
        <w:t>Usn.:</w:t>
      </w:r>
      <w:r>
        <w:rPr>
          <w:color w:val="000000"/>
          <w:sz w:val="18"/>
          <w:szCs w:val="18"/>
        </w:rPr>
        <w:t xml:space="preserve"> Zastupitelstvo schvaluje bez připomínek odkoupení pozemku p.č. 825/4 v k.ú Rodná od pana Josefa Mrázka, dále části p.č. 239/5 v k.ú. Rodná od pana Martina Krále (na základě geometrického zaměření a oddělení části pozemku). (hl.: pro7/proti0/zdržel se0)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d9) Zastupitelstvo projednalo žádost OS Polánka o parkování  sněžného skútru  v hasičké zbrojnici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n.: Zastupitelstvo zamítlo žádost OS Polánka o parkování sněžného skútru v hasičské zbrojnici, z důvodu snížení  akceschopnosti JSDHO Rodná v případě zásahu. (hl.: pro0/proti5/zdržel se2)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Ad10) Zastupitelstvo projednalo změnu Místního programu obnovy venkova.</w:t>
      </w:r>
    </w:p>
    <w:p>
      <w:pPr>
        <w:pStyle w:val="Normal"/>
        <w:rPr/>
      </w:pPr>
      <w:r>
        <w:rPr>
          <w:color w:val="000000"/>
          <w:sz w:val="18"/>
          <w:szCs w:val="18"/>
        </w:rPr>
        <w:t>Usn.: Zastupitelstvo obce schválilo bez výhrad změnu  Místního programu obnovy venkova. (hl.:pro7/proti0/zdržel se0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Ad11) Dále zastupitelstvo schvaluje: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Polánka pro parkování sněžného skútru bezúplatné užívání pozemku (možnost postavení stavební buňky, přístřešku apod. pro parkování) na určeném místě. (hl.: pro7/proti0/zdržel se0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v Blaničce na základě podnětu pana Kazdy: položení kanalizačních trubek na pozemek p.č. 186/2 v k.ú. Blanička – zajištění odtoku vody z propusti pod silnicí  (hl.: pro7/proti0/zdržel se0)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odárna Rodná – instalace přepěťové ochrany  (výpadky elektřiny při bouřce) (hl.: pro7/proti0/zdržel se0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rosta ukončil zasedání  29.10.2011 v  01,00 hod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é změny č. 7,8/20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ý výhled 2012-201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18"/>
          <w:szCs w:val="18"/>
        </w:rPr>
        <w:t>nabídky na opravu MK Nahořany – Vialit, Swietelsky, Straba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18"/>
          <w:szCs w:val="18"/>
        </w:rPr>
        <w:t>Místní program obnovy venko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lohy k zápisu: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é změny 7,8/2011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ý výhled 2012-201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Zapsala dne: 29.10.2011  …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Ověřili: …................................................... dne 29.10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            …................................................... dne 29.10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Starosta: ….................................................. dne 29.10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8:00Z</dcterms:created>
  <dc:creator>Dana</dc:creator>
  <dc:description/>
  <cp:keywords/>
  <dc:language>en-US</dc:language>
  <cp:lastModifiedBy>Your User Name</cp:lastModifiedBy>
  <cp:lastPrinted>2011-06-22T21:48:00Z</cp:lastPrinted>
  <dcterms:modified xsi:type="dcterms:W3CDTF">2011-11-01T18:55:00Z</dcterms:modified>
  <cp:revision>4</cp:revision>
  <dc:subject/>
  <dc:title>Zápis č</dc:title>
</cp:coreProperties>
</file>