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 xml:space="preserve">č. 24/2018 </w:t>
      </w:r>
      <w:r>
        <w:rPr>
          <w:b/>
          <w:bCs/>
          <w:u w:val="single"/>
        </w:rPr>
        <w:t>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22.2.2018 od 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rčení ověřovatelů zápisu a zapisovatel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jednání rozpočtu Obce Rodná na rok 2018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jednání návrhu inventarizační komise na vyřazení majetku z evidenc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DPR – projednání došlých nabídek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ktualizace vnitřní účetní směrnic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jednání příprav oslavy MDŽ</w:t>
      </w:r>
    </w:p>
    <w:p>
      <w:pPr>
        <w:pStyle w:val="Normal"/>
        <w:numPr>
          <w:ilvl w:val="0"/>
          <w:numId w:val="1"/>
        </w:numPr>
        <w:suppressAutoHyphens w:val="true"/>
        <w:jc w:val="left"/>
        <w:rPr/>
      </w:pPr>
      <w:r>
        <w:rPr>
          <w:sz w:val="24"/>
          <w:szCs w:val="24"/>
        </w:rPr>
        <w:t>Projednání žádosti spolku Lungta o</w:t>
      </w:r>
      <w:r>
        <w:rPr>
          <w:bCs/>
          <w:sz w:val="24"/>
          <w:szCs w:val="24"/>
        </w:rPr>
        <w:t xml:space="preserve"> připojení se k mezinárodní kampani „Vlajka pro Tibet“ 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Projednání rekonstrukce distribuční elektrické sítě v Rodné a Nahořanech</w:t>
      </w:r>
    </w:p>
    <w:p>
      <w:pPr>
        <w:pStyle w:val="Normal"/>
        <w:numPr>
          <w:ilvl w:val="0"/>
          <w:numId w:val="1"/>
        </w:numPr>
        <w:suppressAutoHyphens w:val="true"/>
        <w:jc w:val="left"/>
        <w:rPr/>
      </w:pPr>
      <w:r>
        <w:rPr>
          <w:bCs/>
          <w:sz w:val="24"/>
          <w:szCs w:val="24"/>
        </w:rPr>
        <w:t>Projednání bezúplatného převodu, případně směny pozemku – Správa a údržba silnic Jč kraj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ůzné, diskuse a závěr</w:t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 xml:space="preserve">V Rodné dne: </w:t>
        <w:tab/>
        <w:t>13.2.2018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3.2.2018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13.2.201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00000A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b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36:00Z</dcterms:created>
  <dc:creator>Your User Name</dc:creator>
  <dc:description/>
  <dc:language>en-US</dc:language>
  <cp:lastModifiedBy/>
  <dcterms:modified xsi:type="dcterms:W3CDTF">2018-02-16T08:36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