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22/2017 ze zasedání zastupitelstva Obce Rodná, konaného dne 15.12.2017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Geciová Pavla, Kozojed Jiří, Růžička Václav, Král Martin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2"/>
        </w:numPr>
        <w:rPr/>
      </w:pPr>
      <w:r>
        <w:rPr/>
        <w:t>Schválení programu, případné doplnění navržených bodů k projednání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Žádost o poskytnutí dotace POV 2018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rojednání žádosti o finanční příspěvek – PREVENT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Schválení smlouvy o poskytnutí účelové dotace z rozpočtu Obce Rodná DSO Mikroregionu Venkov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Rozpočtové provizorium 2018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Rozpočtové změny 7, 8, 9/2017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Schválení výše odměn zastupitelstva od 1.1.2018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okyn k provedení inventarizace majetku a závazků k 31.12.2017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 xml:space="preserve">Valorizace ceny vodného 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Návrh rozpočtu Obce Rodná na rok 2018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OV 2018 – DSO Mikroregion Venkov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 xml:space="preserve">Finanční příspěvek MAS Krajina srdce 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Ustanovení pověřence</w:t>
      </w:r>
    </w:p>
    <w:p>
      <w:pPr>
        <w:pStyle w:val="Normal"/>
        <w:numPr>
          <w:ilvl w:val="0"/>
          <w:numId w:val="2"/>
        </w:numPr>
        <w:rPr/>
      </w:pPr>
      <w:r>
        <w:rPr/>
        <w:t>Různé</w:t>
      </w:r>
    </w:p>
    <w:p>
      <w:pPr>
        <w:pStyle w:val="Normal"/>
        <w:numPr>
          <w:ilvl w:val="0"/>
          <w:numId w:val="2"/>
        </w:numPr>
        <w:rPr/>
      </w:pPr>
      <w:r>
        <w:rPr/>
        <w:t>Diskuse a závě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Geciová Pavla, Růžička Václav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včetně doplněných bodů 10) až 14) 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3) Zastupitelstvo projednalo podání žádosti o poskytnutí dotace z POV 2018 – na akci „Oprava MK v Obci Rodná – 2.etapa, náklady akce 600 tisíc Kč, dotace 250 tisíc Kč, spoluúčast obce 350 tisíc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podání žádosti o poskytnutí dotace z POV 2018 – na akci „Oprava MK v Obci Rodná“ - 2. etapa, náklady akce 600 tisíc Kč, dotace 250 tisíc Kč, spoluúčast obce 350 tisíc Kč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d4) Zastupitelstvo projednalo žádost o příspěvek – sdružení PREVENT.</w:t>
      </w:r>
    </w:p>
    <w:p>
      <w:pPr>
        <w:pStyle w:val="Normal"/>
        <w:jc w:val="left"/>
        <w:rPr/>
      </w:pPr>
      <w:r>
        <w:rPr>
          <w:sz w:val="22"/>
          <w:szCs w:val="22"/>
          <w:u w:val="single"/>
        </w:rPr>
        <w:t>Usn.:</w:t>
      </w:r>
      <w:r>
        <w:rPr>
          <w:sz w:val="22"/>
          <w:szCs w:val="22"/>
        </w:rPr>
        <w:t xml:space="preserve"> Zastupitelstvo zamítlo poskytnutí finančního příspěvku sdružení PREVENT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bod č. 4 nebyl schválen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0/proti 7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5) Zastupitelstvo  projednalo Smlouvu o poskytnutí účelové dotace z rozpočtu Obce Rodná DSO Mikroregionu Venkov - nákup kontejnerů. Výše poskytnuté dotace Kč 13 342,--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álilo bez výhrad Smlouvu o poskytnutí účelové dotace z rozpočtu Obce Rodná DSO Mikroregionu Venkov – nákup kontejnerů – výše poskytnuté dotace</w:t>
      </w:r>
      <w:r>
        <w:rPr>
          <w:rFonts w:eastAsia="Lucida Sans Unic⬀倀"/>
          <w:color w:val="800000"/>
          <w:sz w:val="22"/>
          <w:szCs w:val="22"/>
        </w:rPr>
        <w:t xml:space="preserve"> </w:t>
      </w:r>
      <w:r>
        <w:rPr>
          <w:rFonts w:eastAsia="Lucida Sans Unic⬀倀"/>
          <w:sz w:val="22"/>
          <w:szCs w:val="22"/>
        </w:rPr>
        <w:t>Kč 13 342,--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6) Zastupitelstvo projednalo rozpočtové provizorium na rok 2018 – uskutečňování pouze nutných a běžných výdajů do maximální výše 500 000,-- Kč do schválení rozpočtu na rok 2018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Usn.: </w:t>
      </w:r>
      <w:r>
        <w:rPr>
          <w:rFonts w:eastAsia="Lucida Sans Unic⬀倀"/>
          <w:sz w:val="22"/>
          <w:szCs w:val="22"/>
        </w:rPr>
        <w:t>Zastupitelstvo schválilo bez výhrad</w:t>
      </w:r>
      <w:r>
        <w:rPr>
          <w:rFonts w:eastAsia="Lucida Sans Unic⬀倀"/>
          <w:bCs/>
          <w:sz w:val="22"/>
          <w:szCs w:val="22"/>
        </w:rPr>
        <w:t xml:space="preserve"> </w:t>
      </w:r>
      <w:r>
        <w:rPr>
          <w:rFonts w:eastAsia="Lucida Sans Unic⬀倀"/>
          <w:sz w:val="22"/>
          <w:szCs w:val="22"/>
        </w:rPr>
        <w:t>rozpočtové provizorium na rok 2018 – uskutečňování pouze nutných a běžných výdajů do maximální výše 500 000,-- Kč do schválení rozpočtu na rok 2018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7) Zastupitelstvo bere na vědomí rozpočtové změny č. 7,8,9/2017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8) Zastupitelstvo projednalo výše odměn zastupitelstva od 1.1.2018 v souladu s NV č. 318/2017 Sb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Starosta: Kč 17 519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Místostarosta: Kč 11 825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edseda výboru: Kč 1 314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Člen zastupitelstva bez dalších funkcí: Kč 657,--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</w:t>
      </w:r>
      <w:r>
        <w:rPr>
          <w:sz w:val="22"/>
          <w:szCs w:val="22"/>
        </w:rPr>
        <w:t>Zastupitelstvo obce Rodná stanovuje svým neuvolněným členům za výkon funkce odměny za měsíc v následujících částkách: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Starosta: Kč 17 519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Místostarosta: Kč 11 825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edseda výboru: Kč 1 314,--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Člen zastupitelstva bez dalších funkcí: Kč 657,-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dměna bude poskytována od 1.1.2018.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V případě nástupu náhradníka na uprázdněný mandát člena zastupitelstva obce bude odměna poskytována ode dne složení slibu. V případě budoucích změn </w:t>
      </w:r>
      <w:r>
        <w:rPr>
          <w:rFonts w:eastAsia="Lucida Sans Unic⬀倀"/>
          <w:sz w:val="22"/>
          <w:szCs w:val="22"/>
        </w:rPr>
        <w:t>v obsazení jednotlivých funkcí bude odměna poskytována ode dne zvolení do příslušné funkce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5/proti 2/zdržel se 0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9) Starosta obce dal pokyn k provedení inventarizace majetku a závazků k 31.12.2017, termín zahájení  31.12.2017 termín ukončení nejpozději do 18.1.2018 a současně jmenoval inventarizační komisi ve složení: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Osoba odpovědná za provedení inventarizace: Stejskal Milan, Rodná 34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Osoby odpovědné za zjištění skutečného stavu: Geciová Pavla, Rodná 28 - člen inventarizační komise, Král Jaroslav, Rodná 33 - člen inventarizační komise, Král Martin, Rodná 35  - člen inventarizační komise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Osoba vyhotovující inventurní soupisy: Smetanová Dana, Rodná 28, účetní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0) Zastupitelstvo projednalo valorizaci ceny vodného od 1.1.2018. Výše ceny vodného je stanovena na Kč 20,-- Kč za 1 m3 pro podnikatelské subjekty, vodné pro obyvatele s trvalým pobytem a rekreační objekty se nemění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schválilo bez výhrad cenu vodného od 1.1.2018 dle bodu Ad10)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11) Zastupitelstvo projednalo návrh rozpočtu na rok 2018. Rozpočet je vyrovnaný, příjmy činí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2.382.000 Kč a výdaje 2.382,000 Kč. Návrh rozpočtu bude po projednání zveřejněn na úřední desce obce a v elektronické podobě na úřední desce obce </w:t>
      </w:r>
      <w:hyperlink r:id="rId2">
        <w:r>
          <w:rPr>
            <w:rStyle w:val="InternetLink"/>
            <w:rFonts w:eastAsia="Lucida Sans Unic⬀倀"/>
            <w:sz w:val="22"/>
            <w:szCs w:val="22"/>
          </w:rPr>
          <w:t>www.rodna.eu</w:t>
        </w:r>
      </w:hyperlink>
      <w:r>
        <w:rPr>
          <w:rFonts w:eastAsia="Lucida Sans Unic⬀倀"/>
          <w:sz w:val="22"/>
          <w:szCs w:val="22"/>
        </w:rPr>
        <w:t>. Schválení rozpočtu Obce Rodná na rok 2018 bude na programu zasedání obce č. 23/2018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2) Zastupitelstvo projednalo zapojení do POV 2018 prostřednictvím žádosti DSO Mikroregion Venkov – řešení bioodpadu -  na nákup kompostérů, a to do výše podílu poskytnuté dotace připadající na Obec Rodná se spoluúčastí obce. Kompostéry by měly mít objem 1 m3 a více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Usn.: Zastupitelstvo schválilo bez výhrad zapojení do POV 2018 prostřednictvím DSO Mikroregion Venkov – řešení bioodpadu -  na nákup kompostérů, a to do výše podílu poskytnuté dotace připadající na Obec Rodná se spoluúčastí obce. Kompostéry by měly mít objem 1 m3 a více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3) Zastupitelstvo projednalo žádost MAS ze dne 30.10.2017</w:t>
      </w:r>
      <w:r>
        <w:rPr>
          <w:rFonts w:eastAsia="Lucida Sans Unic⬀倀"/>
          <w:color w:val="800000"/>
          <w:sz w:val="22"/>
          <w:szCs w:val="22"/>
        </w:rPr>
        <w:t xml:space="preserve"> </w:t>
      </w:r>
      <w:r>
        <w:rPr>
          <w:rFonts w:eastAsia="Lucida Sans Unic⬀倀"/>
          <w:sz w:val="22"/>
          <w:szCs w:val="22"/>
        </w:rPr>
        <w:t>o finanční příspěvek na činnost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neschválilo žádost MAS o finanční příspěvek na činnost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bod č. 12 nebyl schvále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0/proti 7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14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pověřuje starostu obce k ustanovení pověřence obce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15)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Zastupitelstvo bere na vědomí Dodatek č.14 ke „Smlouvě o poskytování služeb v oblasti nakládání s odpady na územní obce Rodná a místních částí“  a Dodatek ke „Smlouvě č.4 o zabezpečení separovaného sběru v Obci Rodná“– s firmou Rumpold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 dále seznámil členy zastupitelstva s termínem oslavy MDŽ 2018 – termín byl stanoven na 9.3.2018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>Ad16) Starosta ukončil zasedání ve 23,0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15.12.2017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5.12.2017</w:t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8.12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15.12.2017</w:t>
      </w:r>
    </w:p>
    <w:p>
      <w:pPr>
        <w:pStyle w:val="Normal"/>
        <w:ind w:left="2124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Podklady k jednání: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provizorium 2018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změny 7,8,9/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ávrh rozpočtu obce Rodná na rok 2018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kyn provedení inventarizace majetku a závazků k 31.12.2017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žádost o finanční příspěvek PREVENT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žádost o finanční příspěvek na činnost – MAS Krajina srdce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Smlouva o poskytnutí účelové dotace z rozpočtu Obce Rodná DSO Mikroregionu Venkov 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Dodatek č.14 ke „Smlouvě o poskytování služeb v oblasti nakládání s odpady na územní obce Rodná a místních částí“  a Dodatek ke „Smlouvě č.4 o zabezpečení separovaného sběru v Obci Rodná“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změny 7,8,9/2017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rozpočtové provizorium 2018</w:t>
      </w:r>
    </w:p>
    <w:p>
      <w:pPr>
        <w:pStyle w:val="Normal"/>
        <w:numPr>
          <w:ilvl w:val="0"/>
          <w:numId w:val="3"/>
        </w:numPr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návrh rozpočtu obce Rodná na rok 2018</w:t>
      </w:r>
    </w:p>
    <w:p>
      <w:pPr>
        <w:pStyle w:val="Normal"/>
        <w:numPr>
          <w:ilvl w:val="0"/>
          <w:numId w:val="3"/>
        </w:numPr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kyn provedení inventarizace majetku a závazků k 31.12.2017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pt;mso-wrap-distance-left:0pt;mso-wrap-distance-right:0pt;mso-wrap-distance-top:0pt;mso-wrap-distance-bottom:0pt;margin-top:0.05pt;mso-position-vertical-relative:text;margin-left:519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8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⬀倀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⬀倀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Lucida Sans Unic⬀倀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dna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37:00Z</dcterms:created>
  <dc:creator>Dana</dc:creator>
  <dc:description/>
  <cp:keywords/>
  <dc:language>en-US</dc:language>
  <cp:lastModifiedBy>Your User Name</cp:lastModifiedBy>
  <cp:lastPrinted>2017-01-02T19:40:00Z</cp:lastPrinted>
  <dcterms:modified xsi:type="dcterms:W3CDTF">2017-12-18T06:36:00Z</dcterms:modified>
  <cp:revision>1</cp:revision>
  <dc:subject/>
  <dc:title>Zápis č</dc:title>
</cp:coreProperties>
</file>