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Obec Rodná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zveřejňuje</w:t>
      </w:r>
    </w:p>
    <w:p>
      <w:pPr>
        <w:pStyle w:val="Normal"/>
        <w:ind w:left="0" w:righ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0" w:right="0" w:hanging="0"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v souladu se zákonem č. 250/2000 Sb., v platném znění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pravidla rozpočtového provizória na rok 2018</w:t>
      </w:r>
    </w:p>
    <w:p>
      <w:pPr>
        <w:pStyle w:val="Normal"/>
        <w:ind w:left="0" w:right="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left="0" w:right="0" w:hanging="0"/>
        <w:rPr/>
      </w:pPr>
      <w:r>
        <w:rPr/>
        <w:t xml:space="preserve">Pravidla rozpočtové provizória na rok 2018 – do schválení rozpočtu na rok 2018 uskutečňování pouze nutných a běžných výdajů,  do celkové maximální výše Kč 500.000,-- slovy: =Pět settisíckorun. 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ab/>
        <w:tab/>
        <w:tab/>
        <w:tab/>
        <w:t>Za Obec: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>Jaroslav Míchal</w:t>
      </w:r>
    </w:p>
    <w:p>
      <w:pPr>
        <w:pStyle w:val="Normal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V Rodné dne: 15.12.2017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Vyvěšeno: 15.12.2017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Sejmuto: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Schváleno: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V elektronické podobě v úplném znění zveřejněno na: </w:t>
      </w:r>
    </w:p>
    <w:p>
      <w:pPr>
        <w:pStyle w:val="Normal"/>
        <w:ind w:left="0" w:right="0" w:hanging="0"/>
        <w:rPr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www.rodna.eu/</w:t>
        </w:r>
      </w:hyperlink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V listinné podobě k nahlédnutí v kanceláři Obecního úřadu Rodná v úředních hodiná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dna.eu/index.php/obecni-urad/uredni-deska?view=urednidesk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4:01:04Z</dcterms:created>
  <dc:creator/>
  <dc:description/>
  <dc:language>en-US</dc:language>
  <cp:lastModifiedBy/>
  <dcterms:modified xsi:type="dcterms:W3CDTF">2017-12-18T06:23:27Z</dcterms:modified>
  <cp:revision>2</cp:revision>
  <dc:subject/>
  <dc:title/>
</cp:coreProperties>
</file>