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22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5.12.2017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Žádost o poskytnutí dotace POV 2018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Projednání žádosti o finanční příspěvek – PREVENT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Schválení smlouvy o poskytnutí účelové dotace z rozpočtu Obce Rodná DSO Mikroregionu Venkov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Rozpočtové provizorium 2018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Rozpočtové změny 7, 8, 9/2017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Schválení výše odměn zastupitelstva od 1.1.2018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Pokyn k provedení inventarizace majetku a závazků k 31.12.2017</w:t>
      </w:r>
    </w:p>
    <w:p>
      <w:pPr>
        <w:pStyle w:val="Normal"/>
        <w:numPr>
          <w:ilvl w:val="0"/>
          <w:numId w:val="1"/>
        </w:numPr>
        <w:rPr/>
      </w:pPr>
      <w:r>
        <w:rPr/>
        <w:t>Různé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tabs>
          <w:tab w:val="clear" w:pos="709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7.12.2017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</w:r>
    </w:p>
    <w:p>
      <w:pPr>
        <w:pStyle w:val="Normal"/>
        <w:ind w:left="4963" w:firstLine="709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7.12.2017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7.12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0:06:00Z</dcterms:created>
  <dc:creator>Your User Name</dc:creator>
  <dc:description/>
  <cp:keywords/>
  <dc:language>en-US</dc:language>
  <cp:lastModifiedBy>Lenovo</cp:lastModifiedBy>
  <cp:lastPrinted>2016-10-17T23:11:00Z</cp:lastPrinted>
  <dcterms:modified xsi:type="dcterms:W3CDTF">2017-12-11T20:06:00Z</dcterms:modified>
  <cp:revision>2</cp:revision>
  <dc:subject/>
  <dc:title>Obec Rodná</dc:title>
</cp:coreProperties>
</file>