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ápis č. 2 ze zasedání zastupitelstva obce Rodná, konaného dne 17.12.2010 od 19,00 v kanceláři Obecního úřadu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u w:val="single"/>
        </w:rPr>
        <w:t>Přítomni</w:t>
      </w:r>
      <w:r>
        <w:rPr>
          <w:sz w:val="20"/>
          <w:szCs w:val="20"/>
        </w:rPr>
        <w:t>: Míchal Jar., Růžička V., Stejskal M., Kozojed J., Král Josef, Geci P..</w:t>
      </w:r>
    </w:p>
    <w:p>
      <w:pPr>
        <w:pStyle w:val="Normal"/>
        <w:rPr/>
      </w:pPr>
      <w:r>
        <w:rPr>
          <w:sz w:val="20"/>
          <w:szCs w:val="20"/>
          <w:u w:val="single"/>
        </w:rPr>
        <w:t>Nepřítomen:</w:t>
      </w:r>
      <w:r>
        <w:rPr>
          <w:sz w:val="20"/>
          <w:szCs w:val="20"/>
        </w:rPr>
        <w:t xml:space="preserve"> Král Jaroslav - omluv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tomna nadpoloviční většina, zastupitelstvo je usnášeníschopné.</w:t>
      </w:r>
    </w:p>
    <w:p>
      <w:pPr>
        <w:pStyle w:val="Normal"/>
        <w:rPr/>
      </w:pPr>
      <w:r>
        <w:rPr>
          <w:sz w:val="20"/>
          <w:szCs w:val="20"/>
          <w:u w:val="single"/>
        </w:rPr>
        <w:t>Dále přítomni:</w:t>
      </w:r>
      <w:r>
        <w:rPr>
          <w:sz w:val="20"/>
          <w:szCs w:val="20"/>
        </w:rPr>
        <w:t xml:space="preserve"> Smetanová – zapisova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ávrh programu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hájení, určení zapisovatele a ověřovatelů zápis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jednání a schválení  Místního programu  obnovy venkova na roky 2011 - 2015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podání žádosti o dotaci z POV na rok 2011 – oprava sociálního zařízení kulturního domu a  finanční spoluúčasti na této akc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rozpočtových změn 8/201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ení rozpočtového provizória na rok 201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ní rozpočtového výhledu na r. 2012-201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kyn k provedení inventarizace majetku 2010  a jmenování členů inventarizační komis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návrhu na vyřazení z evidence majetk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S Polánka – vyčlenění finanční částky v rozpočtu na rok 2011 pro potřeby zajištění služeb týkajících se provozu lyžařských tra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odměny při skončení funkčního období pro bývalého starostu p. Stejskal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ení dodatku ke smlouvě na vypracování územního plánu s ing. arch. J. Hubičkou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jednání podání žádosti o dotaci z  Jihočeského kraje na rok 2010 -  Grantový program územního plánování 2010 na financování Územního plánu obce Rodná a  finanční spoluúčast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1)</w:t>
      </w:r>
      <w:r>
        <w:rPr>
          <w:sz w:val="20"/>
          <w:szCs w:val="20"/>
        </w:rPr>
        <w:t xml:space="preserve"> Starosta zahájil zasedání, určil zapisovatele (Smetanová) a ověřovatele (Stejskal, Růžička) zá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2)</w:t>
      </w:r>
      <w:r>
        <w:rPr>
          <w:sz w:val="20"/>
          <w:szCs w:val="20"/>
        </w:rPr>
        <w:t xml:space="preserve"> Zastupitelstvo schvaluje program zasedání bez připomínek. (hl: pro 6/proti 0/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3) Zastupitelstvo projednalo návrh Místního programu obnovy venkova na roky 2011 – 2015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Usn:</w:t>
      </w:r>
      <w:r>
        <w:rPr>
          <w:sz w:val="20"/>
          <w:szCs w:val="20"/>
        </w:rPr>
        <w:t xml:space="preserve"> Zastupitelstvo schvaluje bez výhrad Místní program obnovy venkova na roky 2011 – 2015. (hl. pro 6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4)</w:t>
      </w:r>
      <w:r>
        <w:rPr>
          <w:sz w:val="20"/>
          <w:szCs w:val="20"/>
        </w:rPr>
        <w:t xml:space="preserve"> Zastupitelstvo projednalo podání žádosti o dotaci z POV na rok 2011 na opravu sociálního zařízení kulturního domu a finanční spoluúčast na této akci. Předběžné rozpočet nákladů akce činí cca. 455000 Kč, tzn., obec požádá o dotaci ve výši 200000 Kč a  finanční spoluúčast obce na této akci činí 255000 Kč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 xml:space="preserve">Usn: </w:t>
      </w:r>
      <w:r>
        <w:rPr>
          <w:sz w:val="20"/>
          <w:szCs w:val="20"/>
        </w:rPr>
        <w:t>Zastupitelstvo obce schvaluje bez připomínek podání žádosti o dotaci z POV na rok 2011 na opravu sociálního zařízení kulturního domu (ve výši 200000 Kč) a současně schvaluje bez připomínek  finanční spoluúčast na této akci ve výši  255.000,-- Kč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ro 6/proti 0/ zdržel se 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5) Zastupitelstvo projednalo a bere na vědomí rozpočtové změny 8/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6) Zastupitelstvo projednalo rozpočtové provizórium na rok 2011 – do schválení rozpočtu na rok 2011 uskutečňování pouze nutných výdajů ve výši 2/12 rozpočtu roku 2010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aluje bez výhrad rozpočtové provizórium na rok 2011 – do schválení rozpočtu na rok 2011 uskutečňování pouze nutných výdajů ve výši 2/12 rozpočtu roku 2010. (hl. pro 6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7) Zastupitelstvo projednalo rozpočtový výhled na 2012-2013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aluje bez připomínek rozpočtový výhled na 2012-2013. (hl.: pro 6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8) Starosta dal pokyn k provedení inventarizace majetku k 31.12.2010. Současně jmenoval inventurní komisi ve složení: osoby odpovědné za zjištění skutečného stavu: Stejskal Milan, Král Josef, Král Jan, Kozojed Jiří, Geci Pavel, Růžička Václav, osoba vyhotovující inventurní soupisy: Smetanová D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9) Zastupitelstvo projednalo návrh na vyřazení z evidence majetku dle přílohy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 xml:space="preserve">Usn: </w:t>
      </w:r>
      <w:r>
        <w:rPr>
          <w:sz w:val="20"/>
          <w:szCs w:val="20"/>
        </w:rPr>
        <w:t>Zastupitelstvo schvaluje bez výhrad návrh na vyřazení z evidence majetku dle přílohy. (hl. pro 6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10) Zastupitelstvo projednalo návrh starosty, aby se v příštím roce 2011 vyčlenila v rozpočtu částka 5000 Kč pro OS Polánka, tyto finanční prostředky by sloužily k zajištění  provozu lyžařských tras v roce 2011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schvaluje bez výhrad návrh starosty na vyčlenění částky 5000 Kč v rozpočtu na rok 2011 pro OS Polánka, tyto finanční prostředky  budou sloužit k zajištění provozu lyžařských tras v roce 2011. (hl. 6/proti 0/ 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11) Zastupitelstvo projednalo nárok na odměnu při skončení funkčního období podle zákona č. 128/2000 Sb., § 71b a § 75 pro bývalého starostu p. Stejskala a její jednorázové vyplacení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bere na vědomí odměnu při skončení funkčního období podle zákona č. 128/2000 Sb., § 71b a § 75 pro bývalého starostu p. Milana Stejskala a schvaluje bez připomínek její jednorázové vyplacení. (hl. pro6/proti 0/zdržel se 0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12) Zastupitelstvo obce projednalo dodatek č. 1 ke smlouvě o dílo s ing. Arch. J. Hubičkou na vypracování územního plánu obce.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obce schvaluje bez připomínek dodatek č. 1 ke smlouvě o dílo  s ing. Arch. J. Hubičkou na vypracování územního plánu obce. (hl. proti 6/proti 0/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u w:val="single"/>
        </w:rPr>
        <w:t>Ad13)</w:t>
      </w:r>
      <w:r>
        <w:rPr>
          <w:sz w:val="20"/>
          <w:szCs w:val="20"/>
        </w:rPr>
        <w:t xml:space="preserve">  Zastupitelstvo obce projednalo podání  žádosti o poskytnutí dotace od  JČ kraje  na rok 2010 z programu: „Grantové programy územního plánování“ na tvorbu návrhu územního plánu obce Rodná a finanční spoluúčast  na této akci ve výši 58200 Kč. 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Usn.:</w:t>
      </w:r>
      <w:r>
        <w:rPr>
          <w:sz w:val="20"/>
          <w:szCs w:val="20"/>
        </w:rPr>
        <w:t xml:space="preserve"> Zastupitelstvo obce schvaluje bez připomínek podání žádosti o poskytnutí dotace JČ kraje z programu „Grantové programy územního plánování“ na tvorbu návrhu územního plánu obce Rodná a finanční spoluúčast na této akci ve výši 58200 K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hl: pro 6/proti 0/zdržel se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Ad 14)</w:t>
      </w:r>
      <w:r>
        <w:rPr>
          <w:sz w:val="20"/>
          <w:szCs w:val="20"/>
        </w:rPr>
        <w:t xml:space="preserve"> Starosta ukončil zasedání ve 22,30 hod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Podklady k jednání: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návrh programu zasedání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místní program obnovy obce Rodná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čtové změny 8/2010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ávrh rozpočtového provizória na rok 2011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ávrh rozpočtového výhledu na 2012-2013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dodatek ke smlouvě s ing. Arch J. Hubičkou na vypracování  územního  plánu obce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ávrh na vyřazení z evidence majetku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kyn k provedení inventarizace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návrh žádosti o dotaci na pořízení ÚP obce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návrh žádosti o dotaci na opravu sociálního zařízení kulturního domu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čet na opravu sociálního zařízení kulturního dom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 xml:space="preserve">Přílohy: 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Prezenční listina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návrh rozpočtového provizória 2011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návrh rozpočtového výhledu 2012-2013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rozpočtové změny 8/2010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návrh na vyřazení z evidence majetku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pokyn k provedení inventarizace + jmenování inv. komi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psala dne: 17.12.2010  …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ěřili: …...................................................  dne 17.12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 dne 17.12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rosta: …................................................... dne 17.12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8:19:00Z</dcterms:created>
  <dc:creator>Vaclav</dc:creator>
  <dc:description/>
  <cp:keywords/>
  <dc:language>en-US</dc:language>
  <cp:lastModifiedBy>Vaclav</cp:lastModifiedBy>
  <cp:lastPrinted>2010-12-21T19:19:00Z</cp:lastPrinted>
  <dcterms:modified xsi:type="dcterms:W3CDTF">2010-12-21T20:05:00Z</dcterms:modified>
  <cp:revision>3</cp:revision>
  <dc:subject/>
  <dc:title>Zápis č</dc:title>
</cp:coreProperties>
</file>