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pis č.1 ze zasedání zastupitelstva obce Rodná, konaného dne 14.11.2010 od 19,00 v kanceláři Obecního úřadu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Stejskal M., Kozojed J., Král Jar., Král Josef, Geci Pavel</w:t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programu: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Zahájení, určení zapisovatele a ověřovatelů zápisu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Schválení programu zasedání 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rozpočtových změn č. 5, 6, 7/2010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Zprávy o činnosti finančního a kontrolního výboru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Schválení používání osobních automobilů – p. Míchal, p. Růžička pro služební účely týkající se Obce Rodná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parkování skútru pro běžkaře (majetek OS Polánka) v Rodné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smlouvy o zřízení práva odpovídajího věcnému břemeni na pozemku KN 1192/1 v k.ú. Nahořany (E.on)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ceny pitné vody z obecního vodovodu  pro odběratele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žádosti Farnosti Pohnání o příspěvek na opravu varhan do kostela v Pohnání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ojednání změn v Místním programu obnovy Obce Rodná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Různé a závěr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Stejskal, Král Josef) zápisu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Zastupitelstvo schvaluje program zasedání bez připomínek. (hl: pro 7/proti 0/zdržel se 0)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3)</w:t>
      </w:r>
      <w:r>
        <w:rPr>
          <w:sz w:val="20"/>
          <w:szCs w:val="20"/>
        </w:rPr>
        <w:t xml:space="preserve"> Zastupitelstvo bere na vědomí rozpočtové změny č. 5, 6 a 7/201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4)</w:t>
      </w:r>
      <w:r>
        <w:rPr>
          <w:sz w:val="20"/>
          <w:szCs w:val="20"/>
        </w:rPr>
        <w:t xml:space="preserve"> Zastupitelstvo projednalo zprávy o činnosti finančního a kontrolního výboru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</w:t>
      </w:r>
      <w:r>
        <w:rPr>
          <w:sz w:val="20"/>
          <w:szCs w:val="20"/>
        </w:rPr>
        <w:t>: Zastupitelstvo schvaluje bez výhrad  zprávy o činnosti finančního a kontrolního výboru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pro 7/proti 0/ 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5)</w:t>
      </w:r>
      <w:r>
        <w:rPr>
          <w:sz w:val="20"/>
          <w:szCs w:val="20"/>
        </w:rPr>
        <w:t xml:space="preserve"> Zastupitelstvo projednalo používání osobních automobilů p. Jaroslava Míchala – Renault Megane Scénic SPZ 2C3 1231 a p. Václava Růžičky – Škoda Felicia Combi SPZ 4C9 4920 pro služební účely v rámci obce Rodná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používání osobních automobilů: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0"/>
        </w:rPr>
      </w:pPr>
      <w:r>
        <w:rPr>
          <w:sz w:val="20"/>
          <w:szCs w:val="20"/>
        </w:rPr>
        <w:t>p. Jaroslavu Míchalovi– Renault Megane Scénic SPZ 2C3 1231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0"/>
        </w:rPr>
      </w:pPr>
      <w:r>
        <w:rPr>
          <w:sz w:val="20"/>
          <w:szCs w:val="20"/>
        </w:rPr>
        <w:t xml:space="preserve">p. Václavu Růžičkovi – Škoda Felicia Combi SPZ 4C9 4920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o služební účely v rámci obce Rodná bez výhrad. (hl.: pro 7/proti 0/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6)</w:t>
      </w:r>
      <w:r>
        <w:rPr>
          <w:sz w:val="20"/>
          <w:szCs w:val="20"/>
        </w:rPr>
        <w:t xml:space="preserve"> Zastupitelstvo projednalo možnost parkování skútru pro běžkaře (OS Polánka) v Rodné. Jako vhodné místo byla navržena garáž požární techniky. Dále bylo navrženo, aby si OS Polánka sjednala vhodné pojištění skútru (proti krádeži, či poškození). 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álilo parkování skútru pro běžkaře (OS Polánka) v garáži požární techniky v Rodné s tím, že si OS Polánka sjedná vhodné pojištění proti krádeži a poškození skútru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hl: pro 7/proti 7/zdržel se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7)</w:t>
      </w:r>
      <w:r>
        <w:rPr>
          <w:sz w:val="20"/>
          <w:szCs w:val="20"/>
        </w:rPr>
        <w:t xml:space="preserve"> Zastupitelstvo projednalo Smlouvu o zřízení práva odpovídajího věcnému břemeni na pozemku KN 1192/1 v k.ú. Nahořany (E.on)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výhrad  Smlouvu o zřízení práva odpovídajího věcnému břemeni na pozemku KN 1192/1 v k.ú. Nahořany (E.on). (hl.: pro 7/proti 0/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 xml:space="preserve">Ad 8) </w:t>
      </w:r>
      <w:r>
        <w:rPr>
          <w:sz w:val="20"/>
          <w:szCs w:val="20"/>
        </w:rPr>
        <w:t>Zastupitelstvo projednala výši ceny za m3 pitné vody z obecního vodovodu pro odběratele. Navrženo bylo 10 Kč za 1 m3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</w:t>
      </w:r>
      <w:r>
        <w:rPr>
          <w:sz w:val="20"/>
          <w:szCs w:val="20"/>
        </w:rPr>
        <w:t>: Zastupitelstvo bez výhrad schvaluje cenu pitné vody z obecního vodovodu pro odběratele 10,-- Kč za 1 m3. (hl.: pro 7/proti 0/ zdržel se 0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single"/>
        </w:rPr>
        <w:t>Ad 9)</w:t>
      </w:r>
      <w:r>
        <w:rPr>
          <w:sz w:val="20"/>
          <w:szCs w:val="20"/>
        </w:rPr>
        <w:t xml:space="preserve"> Zastupitelstvo projednalo žádost Farnosti Pohnání o poskytnutí příspěvku na opravu varhan v kostele v Pohnání. Navrženo bylo 100 Kč na občana obce, což představuje částku Kč 9400 Kč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>Usn.</w:t>
      </w:r>
      <w:r>
        <w:rPr>
          <w:sz w:val="20"/>
          <w:szCs w:val="20"/>
        </w:rPr>
        <w:t>: Zastupitelstvo schvaluje bez výhrad příspěvek na opravu varhan v kostele v Pohnání pro Farnost Pohnání ve výši Kč 9400,--. (hl.: pro 7/proti 0/ zdržel se 0)</w:t>
      </w:r>
    </w:p>
    <w:p>
      <w:pPr>
        <w:pStyle w:val="Normal"/>
        <w:jc w:val="left"/>
        <w:rPr/>
      </w:pPr>
      <w:r>
        <w:rPr>
          <w:sz w:val="20"/>
          <w:szCs w:val="20"/>
          <w:u w:val="single"/>
        </w:rPr>
        <w:t>Ad 10)</w:t>
      </w:r>
      <w:r>
        <w:rPr>
          <w:sz w:val="20"/>
          <w:szCs w:val="20"/>
        </w:rPr>
        <w:t xml:space="preserve"> Zastupitelstvo projednalo změny v Místním programu obnovy obce Rodná. Na rok 2011 se přesune akce „Rekonstrukce sociálního zařízení obecního úřadu“ a v roce 2012 se přidá akce „Oprava sálu OÚ“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u w:val="single"/>
        </w:rPr>
        <w:t xml:space="preserve">Usn.: </w:t>
      </w:r>
      <w:r>
        <w:rPr>
          <w:sz w:val="20"/>
          <w:szCs w:val="20"/>
        </w:rPr>
        <w:t xml:space="preserve">Zastupitelstvo schvaluje bez výhrad změny v Místním programu obnovy obce Rodná dle bodu ad 10). (hl.: pro 7/proti 0/zdržel se 0)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  <w:u w:val="single"/>
        </w:rPr>
        <w:t>Ad 11)</w:t>
      </w:r>
      <w:r>
        <w:rPr>
          <w:sz w:val="20"/>
          <w:szCs w:val="20"/>
        </w:rPr>
        <w:t xml:space="preserve"> Starosta ukončil zasedání ve 21,30 hodin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fldChar w:fldCharType="begin"/>
      </w:r>
      <w:r>
        <w:rPr>
          <w:sz w:val="18"/>
          <w:u w:val="single"/>
          <w:szCs w:val="18"/>
        </w:rPr>
        <w:instrText xml:space="preserve"> PAGE </w:instrText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u w:val="single"/>
          <w:szCs w:val="18"/>
        </w:rPr>
        <w:t>2</w:t>
      </w:r>
      <w:r>
        <w:rPr>
          <w:sz w:val="18"/>
          <w:u w:val="single"/>
          <w:szCs w:val="18"/>
        </w:rPr>
        <w:fldChar w:fldCharType="end"/>
      </w:r>
    </w:p>
    <w:p>
      <w:pPr>
        <w:pStyle w:val="Normal"/>
        <w:jc w:val="left"/>
        <w:rPr/>
      </w:pPr>
      <w:r>
        <w:rPr>
          <w:sz w:val="18"/>
          <w:szCs w:val="18"/>
          <w:u w:val="single"/>
        </w:rPr>
        <w:fldChar w:fldCharType="begin"/>
      </w:r>
      <w:r>
        <w:rPr>
          <w:sz w:val="18"/>
          <w:u w:val="single"/>
          <w:szCs w:val="18"/>
        </w:rPr>
        <w:instrText xml:space="preserve"> PAGE </w:instrText>
      </w:r>
      <w:r>
        <w:rPr>
          <w:sz w:val="18"/>
          <w:u w:val="single"/>
          <w:szCs w:val="18"/>
        </w:rPr>
        <w:fldChar w:fldCharType="separate"/>
      </w:r>
      <w:r>
        <w:rPr>
          <w:sz w:val="18"/>
          <w:u w:val="single"/>
          <w:szCs w:val="18"/>
        </w:rPr>
        <w:t>2</w:t>
      </w:r>
      <w:r>
        <w:rPr>
          <w:sz w:val="18"/>
          <w:u w:val="single"/>
          <w:szCs w:val="18"/>
        </w:rPr>
        <w:fldChar w:fldCharType="end"/>
      </w:r>
      <w:r>
        <w:rPr>
          <w:sz w:val="18"/>
          <w:szCs w:val="18"/>
          <w:u w:val="single"/>
        </w:rPr>
        <w:t xml:space="preserve">Podklady k jednání: </w:t>
      </w:r>
    </w:p>
    <w:p>
      <w:pPr>
        <w:pStyle w:val="Normal"/>
        <w:numPr>
          <w:ilvl w:val="0"/>
          <w:numId w:val="5"/>
        </w:numPr>
        <w:jc w:val="left"/>
        <w:rPr>
          <w:sz w:val="18"/>
          <w:szCs w:val="18"/>
        </w:rPr>
      </w:pPr>
      <w:r>
        <w:rPr>
          <w:sz w:val="18"/>
          <w:szCs w:val="18"/>
        </w:rPr>
        <w:t>návrh programu zasedání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zápisy o činnosti kontrolního výboru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zápisy o činnosti finančního výboru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rozpočtové změny č. 5,6,7/2010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žádost o finanční příspěvek na opravu varhan Farnost Pohnání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místní program obnovy obce Rodná</w:t>
      </w:r>
    </w:p>
    <w:p>
      <w:pPr>
        <w:pStyle w:val="Normal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>smlouva o zřízení práva odpovídajího věcnému břemeni naa pozemku KN 1192/1 v k.ú. Nahořany (E.on)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>
          <w:sz w:val="18"/>
          <w:szCs w:val="18"/>
          <w:u w:val="single"/>
        </w:rPr>
        <w:t>Přílohy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sz w:val="18"/>
          <w:szCs w:val="18"/>
        </w:rPr>
        <w:t>Rozpočtové změny 5,6,7/2010</w:t>
      </w:r>
    </w:p>
    <w:p>
      <w:pPr>
        <w:pStyle w:val="Normal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sz w:val="18"/>
          <w:szCs w:val="18"/>
        </w:rPr>
        <w:t>žádost o finanční příspěvek – oprava varhan – Farnost Pohnání</w:t>
      </w:r>
    </w:p>
    <w:p>
      <w:pPr>
        <w:pStyle w:val="Normal"/>
        <w:numPr>
          <w:ilvl w:val="0"/>
          <w:numId w:val="4"/>
        </w:numPr>
        <w:jc w:val="left"/>
        <w:rPr>
          <w:sz w:val="18"/>
          <w:szCs w:val="18"/>
        </w:rPr>
      </w:pPr>
      <w:r>
        <w:rPr>
          <w:sz w:val="18"/>
          <w:szCs w:val="18"/>
        </w:rPr>
        <w:t>smlouva o zřízení práva odpovídající věcnému břemeni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Zapsala dne: 14.11.2010  …...........................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Ověřili: …...................................................  dne 14.11.2010</w:t>
      </w:r>
    </w:p>
    <w:p>
      <w:pPr>
        <w:pStyle w:val="Normal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 dne 14.11.20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tarosta: …................................................... dne 14.11.20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51:22Z</dcterms:created>
  <dc:creator/>
  <dc:description/>
  <dc:language>en-US</dc:language>
  <cp:lastModifiedBy/>
  <cp:revision>0</cp:revision>
  <dc:subject/>
  <dc:title/>
</cp:coreProperties>
</file>