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20/2017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18.9.2017 od </w:t>
      </w:r>
      <w:r>
        <w:rPr>
          <w:color w:val="000000"/>
        </w:rPr>
        <w:t>18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/>
        <w:t>Projednání návrhů na odkup a prodej pozemků v katastrálním území Rodná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Projednání žádosti vodohospodářské firmy Čevak jako provozovatele vodovodu Obce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360" w:right="0" w:hanging="0"/>
        <w:rPr>
          <w:rFonts w:eastAsia="Times New Roman" w:cs="Times New Roman"/>
          <w:kern w:val="2"/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</w:rPr>
        <w:t>Bradáčov o povolení stavby sítí podzemního kabelu a vodovodního potrubí ke zkušebnímu vrtu nacházejícího se v katastru Obce Rodná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Rozpočtové změny 3,4,5,6/2017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Zprávy finančního a kontrolního výboru</w:t>
      </w:r>
    </w:p>
    <w:p>
      <w:pPr>
        <w:pStyle w:val="Normal"/>
        <w:numPr>
          <w:ilvl w:val="0"/>
          <w:numId w:val="1"/>
        </w:numPr>
        <w:rPr/>
      </w:pPr>
      <w:r>
        <w:rPr/>
        <w:t>Různé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tabs>
          <w:tab w:val="clear" w:pos="709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>V Rodné dne 9.9.2017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9.9.2017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9.9.201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Symbolyproslovn">
    <w:name w:val="Symboly pro číslování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imes New Roman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20:48:00Z</dcterms:created>
  <dc:creator>Your User Name</dc:creator>
  <dc:description/>
  <dc:language>en-US</dc:language>
  <cp:lastModifiedBy/>
  <cp:lastPrinted>2016-10-17T23:11:00Z</cp:lastPrinted>
  <dcterms:modified xsi:type="dcterms:W3CDTF">2017-09-25T20:02:19Z</dcterms:modified>
  <cp:revision>6</cp:revision>
  <dc:subject/>
  <dc:title>Obec Rodná</dc:title>
</cp:coreProperties>
</file>