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⬀倀"/>
          <w:b/>
          <w:sz w:val="22"/>
          <w:szCs w:val="22"/>
          <w:u w:val="single"/>
        </w:rPr>
        <w:t>Zápis č. 19/2017 ze zasedání zastupitelstva Obce Rodná, konaného dne 19.6.2017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Geciová Pavla, Kozojed Jiří, Růžička Václav, Král Martin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suppressAutoHyphens w:val="true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Navržený program</w:t>
      </w:r>
      <w:r>
        <w:rPr>
          <w:rFonts w:eastAsia="Lucida Sans Unic⬀倀"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rčení ověřovatelů zápisu a zapisovatel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hválení programu, případné doplnění navržených bodů k projedná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hválení závěrečného účtu obce Rodná společně s auditem za rok 2016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 w:cs="Times New Roman"/>
          <w:kern w:val="2"/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</w:rPr>
        <w:t>Schválení účetní závěrky obce Rodná k 31.12.2016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Rozpočtové změny 1,2/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Různé, diskus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Geciová Pavla, Král Jaroslav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>Zastupitelstvo schvaluje navržený program zasedání  bez připomínek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3) Zastupitelstvo projednalo závěrečný účet obce Rodná společně s auditem za rok 2016.</w:t>
      </w:r>
    </w:p>
    <w:p>
      <w:pPr>
        <w:pStyle w:val="Normal"/>
        <w:jc w:val="left"/>
        <w:rPr/>
      </w:pP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ávěrečný účet obce Rodná za rok 2016 se uzavírá se souhlasem s celoročním hospodařením bez výhrad.</w:t>
      </w:r>
    </w:p>
    <w:p>
      <w:pPr>
        <w:pStyle w:val="Normal"/>
        <w:jc w:val="left"/>
        <w:rPr/>
      </w:pP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4) Zastupitelstvo projednalo účetní závěrku obce Rodná k 31.12.2016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účetní závěrku obce Rodná k 31.12.2016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(hl.: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5) Zastupitelstvo bere na vědomí rozpočtové změny č. 1,2/2017.</w:t>
      </w:r>
    </w:p>
    <w:p>
      <w:pPr>
        <w:pStyle w:val="Normal"/>
        <w:suppressAutoHyphens w:val="true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 6) Starosta ukončil zasedání ve 21,20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Zapsala dne: 19.6.2017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19.6.2017</w:t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hanging="0"/>
        <w:jc w:val="left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19.6.2017</w:t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right="0" w:firstLine="708"/>
        <w:jc w:val="left"/>
        <w:rPr/>
      </w:pPr>
      <w:r>
        <w:rPr>
          <w:rFonts w:eastAsia="Lucida Sans Unic⬀倀"/>
          <w:sz w:val="22"/>
          <w:szCs w:val="22"/>
        </w:rPr>
        <w:t>Starosta: …..................................................   dne 19.6.2017</w:t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Podklady k jednání: 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et Obce Rodná na rok 2017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ávěrečný účet obce Rodná společně s auditem za rok 2016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účetní závěrka obce k 31.12.2016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tové změny 1,2/2017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numPr>
          <w:ilvl w:val="0"/>
          <w:numId w:val="3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tové změny 1,2/2017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⬀倀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Lucida Sans Unic⬀倀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7:42:00Z</dcterms:created>
  <dc:creator>Dana</dc:creator>
  <dc:description/>
  <dc:language>en-US</dc:language>
  <cp:lastModifiedBy/>
  <cp:lastPrinted>2017-01-02T19:40:00Z</cp:lastPrinted>
  <dcterms:modified xsi:type="dcterms:W3CDTF">2017-06-21T09:37:09Z</dcterms:modified>
  <cp:revision>11</cp:revision>
  <dc:subject/>
  <dc:title>Zápis č</dc:title>
</cp:coreProperties>
</file>