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rFonts w:cs="Arial" w:ascii="Arial" w:hAnsi="Arial"/>
          <w:b/>
          <w:sz w:val="40"/>
          <w:szCs w:val="40"/>
        </w:rPr>
        <w:t>Vážení občané,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účastněte se sběru odpadů z Vašich domácností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Místo sběru:</w:t>
      </w:r>
      <w:r>
        <w:rPr>
          <w:rFonts w:cs="Arial" w:ascii="Arial" w:hAnsi="Arial"/>
          <w:b/>
          <w:sz w:val="40"/>
          <w:szCs w:val="40"/>
        </w:rPr>
        <w:t xml:space="preserve"> Dvůr Obecního úřadu Rodná </w:t>
      </w:r>
    </w:p>
    <w:p>
      <w:pPr>
        <w:pStyle w:val="TextBody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40"/>
          <w:szCs w:val="40"/>
          <w:u w:val="single"/>
        </w:rPr>
        <w:t>Doba sběru:</w:t>
      </w:r>
      <w:r>
        <w:rPr>
          <w:rFonts w:cs="Arial" w:ascii="Arial" w:hAnsi="Arial"/>
          <w:sz w:val="40"/>
          <w:szCs w:val="40"/>
        </w:rPr>
        <w:t xml:space="preserve"> 17. 6. 2017 od 7:00 do 12:00 hod.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Odebírány budou:  </w:t>
      </w:r>
    </w:p>
    <w:p>
      <w:pPr>
        <w:pStyle w:val="TextBody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dničky a mrazáky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levizory a monitory PC (počítačů)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amostatné počítače, tiskárny a klávesnice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ikrovlnky, myčky, toustovače, remosky, vařiče, pečící trouby, varné konvice, mixery, roboty, kávomlýnky a ostatní elektrozařízení typické pro provoz kuchyně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ysavače, rádia, magnetofony, gramofony,  elektrické  váhy, telefony, hodiny, DVD, VHJ, reproduktory a ostatní elektrozařízení typické pro zařízení obýváku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čky, holicí strojky, fotoaparáty, mobilní telefony, vrtačky, rozbrusy, elektr. motory a ostatní elektrozařízení používaná v domácnostech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Objemné odpady, kovy a nebezpečné odpady ( staré barvy, ředidla, odpady z údržby zahradní techniky a motorových vozidel).   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8"/>
          <w:szCs w:val="28"/>
        </w:rPr>
        <w:t>Obecní úřad Rodná  žádá tímto občany, aby využili této možnosti odstranění elektroodpadů ze svých domácností a zajistili takto jejich využití a ekologickou likvidaci.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Chraňte své životní prostředí před nebezpečnými látkami!!! </w:t>
      </w:r>
    </w:p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rFonts w:cs="Arial" w:ascii="Arial" w:hAnsi="Arial"/>
          <w:b/>
          <w:sz w:val="40"/>
          <w:szCs w:val="40"/>
        </w:rPr>
        <w:t>Vážení občané,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účastněte se sběru odpadů z Vašich domácností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Místo sběru:</w:t>
      </w:r>
      <w:r>
        <w:rPr>
          <w:rFonts w:cs="Arial" w:ascii="Arial" w:hAnsi="Arial"/>
          <w:b/>
          <w:sz w:val="40"/>
          <w:szCs w:val="40"/>
        </w:rPr>
        <w:t xml:space="preserve"> Dvůr Obecního úřadu Rodná </w:t>
      </w:r>
    </w:p>
    <w:p>
      <w:pPr>
        <w:pStyle w:val="TextBody"/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40"/>
          <w:szCs w:val="40"/>
          <w:u w:val="single"/>
        </w:rPr>
        <w:t>Doba sběru:</w:t>
      </w:r>
      <w:r>
        <w:rPr>
          <w:rFonts w:cs="Arial" w:ascii="Arial" w:hAnsi="Arial"/>
          <w:sz w:val="40"/>
          <w:szCs w:val="40"/>
        </w:rPr>
        <w:t xml:space="preserve"> 17. 6. 2017 od 7:00 do 12:00 hod.</w:t>
      </w:r>
    </w:p>
    <w:p>
      <w:pPr>
        <w:pStyle w:val="TextBody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Odebírány budou:  </w:t>
      </w:r>
    </w:p>
    <w:p>
      <w:pPr>
        <w:pStyle w:val="TextBody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dničky a mrazáky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levizory a monitory PC (počítačů)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amostatné počítače, tiskárny a klávesnice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ikrovlnky, myčky, toustovače, remosky, vařiče, pečící trouby, varné konvice, mixery, roboty, kávomlýnky a ostatní elektrozařízení typické pro provoz kuchyně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ysavače, rádia, magnetofony, gramofony,  elektrické  váhy, telefony, hodiny, DVD, VHJ, reproduktory a ostatní elektrozařízení typické pro zařízení obýváku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čky, holicí strojky, fotoaparáty, mobilní telefony, vrtačky, rozbrusy, elektr. motory a ostatní elektrozařízení používaná v domácnostech.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Objemné odpady, kovy a nebezpečné odpady ( staré barvy, ředidla, odpady z údržby zahradní techniky a motorových vozidel).   </w:t>
      </w:r>
    </w:p>
    <w:p>
      <w:pPr>
        <w:pStyle w:val="TextBody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8"/>
          <w:szCs w:val="28"/>
        </w:rPr>
        <w:t>Obecní úřad Rodná  žádá tímto občany, aby využili této možnosti odstranění elektroodpadů ze svých domácností a zajistili takto jejich využití a ekologickou likvidaci.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Chraňte své životní prostředí před nebezpečnými látkami!!! </w:t>
      </w:r>
    </w:p>
    <w:p>
      <w:pPr>
        <w:pStyle w:val="TextBody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50:00Z</dcterms:created>
  <dc:creator>František Novák</dc:creator>
  <dc:description/>
  <cp:keywords/>
  <dc:language>en-US</dc:language>
  <cp:lastModifiedBy>Your User Name</cp:lastModifiedBy>
  <cp:lastPrinted>2017-06-12T19:48:00Z</cp:lastPrinted>
  <dcterms:modified xsi:type="dcterms:W3CDTF">2017-06-12T17:50:00Z</dcterms:modified>
  <cp:revision>2</cp:revision>
  <dc:subject/>
  <dc:title> </dc:title>
</cp:coreProperties>
</file>