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ápis č.  6/2011 ze zasedání zastupitelstva obce Rodná, konaného dne 18.6.2011 od 20,00 hod.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v kanceláři Obecního úřadu Rodná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0"/>
          <w:szCs w:val="20"/>
          <w:u w:val="single"/>
        </w:rPr>
        <w:t>Přítomni</w:t>
      </w:r>
      <w:r>
        <w:rPr>
          <w:sz w:val="20"/>
          <w:szCs w:val="20"/>
        </w:rPr>
        <w:t>: Míchal Jar., Růžička V., Král Jar.,  Stejskal M., Kozojed J., Král Josef, Geci P..</w:t>
      </w:r>
    </w:p>
    <w:p>
      <w:pPr>
        <w:pStyle w:val="Normal"/>
        <w:rPr/>
      </w:pPr>
      <w:r>
        <w:rPr>
          <w:sz w:val="20"/>
          <w:szCs w:val="20"/>
          <w:u w:val="single"/>
        </w:rPr>
        <w:t>Nepřítomen:</w:t>
      </w:r>
      <w:r>
        <w:rPr>
          <w:sz w:val="20"/>
          <w:szCs w:val="20"/>
        </w:rPr>
        <w:t xml:space="preserve"> 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řítomna nadpoloviční většina, zastupitelstvo je usnášeníschopné.</w:t>
      </w:r>
    </w:p>
    <w:p>
      <w:pPr>
        <w:pStyle w:val="Normal"/>
        <w:rPr/>
      </w:pPr>
      <w:r>
        <w:rPr>
          <w:sz w:val="20"/>
          <w:szCs w:val="20"/>
          <w:u w:val="single"/>
        </w:rPr>
        <w:t>Dále přítomni:</w:t>
      </w:r>
      <w:r>
        <w:rPr>
          <w:sz w:val="20"/>
          <w:szCs w:val="20"/>
        </w:rPr>
        <w:t xml:space="preserve"> Smetanová – zapisovate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Návrh  programu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Určení ověřovatelů  zápisu  a zapisovatele</w:t>
      </w:r>
    </w:p>
    <w:p>
      <w:pPr>
        <w:pStyle w:val="Normal"/>
        <w:numPr>
          <w:ilvl w:val="0"/>
          <w:numId w:val="2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chválení programu zasedání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18"/>
          <w:szCs w:val="18"/>
        </w:rPr>
        <w:t>Projednání a schválení Závěrečného účtu obce Rodná společně s auditem za rok 2010</w:t>
      </w:r>
    </w:p>
    <w:p>
      <w:pPr>
        <w:pStyle w:val="Normal"/>
        <w:numPr>
          <w:ilvl w:val="0"/>
          <w:numId w:val="2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Rozpočtové změny 1,2,3/2011</w:t>
      </w:r>
    </w:p>
    <w:p>
      <w:pPr>
        <w:pStyle w:val="Normal"/>
        <w:numPr>
          <w:ilvl w:val="0"/>
          <w:numId w:val="2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rojednání a schválení Územního plánu obce Rodná</w:t>
      </w:r>
    </w:p>
    <w:p>
      <w:pPr>
        <w:pStyle w:val="Normal"/>
        <w:numPr>
          <w:ilvl w:val="0"/>
          <w:numId w:val="2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rojednání a schválení žádosti o dotaci na pořízení Lesního hospodářského plánu obce Rodná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18"/>
          <w:szCs w:val="18"/>
        </w:rPr>
        <w:t>Projednání a schválení Konečného vyúčtování prací a víceprací - napojení a úprava zhlaví vrtu</w:t>
      </w:r>
    </w:p>
    <w:p>
      <w:pPr>
        <w:pStyle w:val="Normal"/>
        <w:numPr>
          <w:ilvl w:val="0"/>
          <w:numId w:val="2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chválení smlouvy – E-on (zřízení věcného břemena) – p.p.č. KN 827/1,KN 830, PK 37, PK 827/2 díl 2, PK 833 v k.ú Rodná</w:t>
      </w:r>
    </w:p>
    <w:p>
      <w:pPr>
        <w:pStyle w:val="Normal"/>
        <w:numPr>
          <w:ilvl w:val="0"/>
          <w:numId w:val="2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chválení změny účelu finančního příspěvku pro SDH Rodná (na zajištění přípravy okrskové požární soutěže v Rodné)</w:t>
      </w:r>
    </w:p>
    <w:p>
      <w:pPr>
        <w:pStyle w:val="Normal"/>
        <w:numPr>
          <w:ilvl w:val="0"/>
          <w:numId w:val="2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chválení smlouvy s Městem Mladá Vožice na příspěvek k zajištění školní docházky do ZŠ Mladá Vožice</w:t>
      </w:r>
    </w:p>
    <w:p>
      <w:pPr>
        <w:pStyle w:val="Normal"/>
        <w:numPr>
          <w:ilvl w:val="0"/>
          <w:numId w:val="2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rojednání a schválení smlouvy o partnerství s Občanským sdružením MAS Krajina srdce  (realizace projektu „Chuť a vůně domova“)</w:t>
      </w:r>
    </w:p>
    <w:p>
      <w:pPr>
        <w:pStyle w:val="Normal"/>
        <w:numPr>
          <w:ilvl w:val="0"/>
          <w:numId w:val="2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Různé, diskuse a závěr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sz w:val="20"/>
          <w:szCs w:val="20"/>
        </w:rPr>
        <w:t>(za bod 6) byl  do původně zveřejněného programu na návrh starosty vložen další bod: „Projednání a schválení Konečného vyúčtování prací a víceprací - napojení a úprava zhlaví vrtu“).</w:t>
      </w:r>
    </w:p>
    <w:p>
      <w:pPr>
        <w:pStyle w:val="Normal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Ad1)</w:t>
      </w:r>
      <w:r>
        <w:rPr>
          <w:sz w:val="20"/>
          <w:szCs w:val="20"/>
        </w:rPr>
        <w:t xml:space="preserve"> Starosta zahájil zasedání, určil zapisovatele (Smetanová) a ověřovatele (Král Jaroslav, Růžička Václav) zápis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Ad2)</w:t>
      </w:r>
      <w:r>
        <w:rPr>
          <w:sz w:val="20"/>
          <w:szCs w:val="20"/>
        </w:rPr>
        <w:t xml:space="preserve">   Zastupitelstvo schvaluje navržený program zasedání bez připomínek. (hl: pro 7/proti 0/zdržel se 0)</w:t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sz w:val="20"/>
          <w:szCs w:val="20"/>
          <w:u w:val="single"/>
        </w:rPr>
        <w:t xml:space="preserve">Ad3) </w:t>
      </w:r>
      <w:r>
        <w:rPr>
          <w:sz w:val="20"/>
          <w:szCs w:val="20"/>
        </w:rPr>
        <w:t xml:space="preserve"> Zastupitelstvo projednalo Závěrečný účet obce Rodná za rok 2010 společně s auditem a</w:t>
      </w:r>
      <w:r>
        <w:rPr>
          <w:rFonts w:eastAsia="Times New Roman" w:cs="Times New Roman"/>
          <w:b/>
          <w:bCs/>
          <w:kern w:val="0"/>
          <w:lang w:eastAsia="cs-CZ" w:bidi="ar-SA"/>
        </w:rPr>
        <w:t xml:space="preserve"> </w:t>
      </w:r>
      <w:r>
        <w:rPr>
          <w:bCs/>
          <w:sz w:val="20"/>
          <w:szCs w:val="20"/>
        </w:rPr>
        <w:t>přijalo opatření  k nápravě chyb a nedostatků uvedených ve Zprávě o výsledku přezkoumání hospodaření obce Rodná za rok 2010</w:t>
      </w:r>
      <w:r>
        <w:rPr>
          <w:i/>
          <w:iCs/>
          <w:sz w:val="20"/>
          <w:szCs w:val="20"/>
        </w:rPr>
        <w:t>.( zveřejněno dne:30.4.2011</w:t>
        <w:tab/>
        <w:t>sejmuto dne: 16.5.2011 )</w:t>
      </w:r>
    </w:p>
    <w:p>
      <w:pPr>
        <w:pStyle w:val="Normal"/>
        <w:rPr/>
      </w:pPr>
      <w:r>
        <w:rPr>
          <w:sz w:val="20"/>
          <w:szCs w:val="20"/>
          <w:u w:val="single"/>
        </w:rPr>
        <w:t>Usn.:</w:t>
      </w:r>
      <w:r>
        <w:rPr>
          <w:sz w:val="20"/>
          <w:szCs w:val="20"/>
        </w:rPr>
        <w:t xml:space="preserve">  Zastupitelstvo schválilo bez výhrad  Závěrečný účet obce Rodná za rok 2010 společně s auditem. (hl.: pro7/proti 0/ zdržel se 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4) Zastupitelstvo obce bere na vědomí rozpočtové změny č. 1, 2, a 3/201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5) Zastupitelstvo projednalo Územní plán obce Rodná.</w:t>
      </w:r>
    </w:p>
    <w:p>
      <w:pPr>
        <w:pStyle w:val="Normal"/>
        <w:rPr/>
      </w:pPr>
      <w:r>
        <w:rPr>
          <w:sz w:val="20"/>
          <w:szCs w:val="20"/>
          <w:u w:val="single"/>
        </w:rPr>
        <w:t>Usn.:</w:t>
      </w:r>
      <w:r>
        <w:rPr>
          <w:sz w:val="20"/>
          <w:szCs w:val="20"/>
        </w:rPr>
        <w:t xml:space="preserve"> Zastupitelstvo schválilo Územní plán obce Rodná bez připomínek. (hl.: pro7/proti 0/zdržel se 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6) Zastupitelstvo projednalo žádost obce o dotaci na pořízení Lesního hospodářského plánu.</w:t>
      </w:r>
    </w:p>
    <w:p>
      <w:pPr>
        <w:pStyle w:val="Normal"/>
        <w:rPr/>
      </w:pPr>
      <w:r>
        <w:rPr>
          <w:sz w:val="20"/>
          <w:szCs w:val="20"/>
          <w:u w:val="single"/>
        </w:rPr>
        <w:t>Usn</w:t>
      </w:r>
      <w:r>
        <w:rPr>
          <w:sz w:val="20"/>
          <w:szCs w:val="20"/>
        </w:rPr>
        <w:t>: Zastupitelstvo obce schválilo bez připomínek žádost o dotaci na pořízení Lesního hospodářského plán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hl.: pro 7/proti 0/zdržel se 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Ad7) Zastupitelstvo projednalo</w:t>
      </w:r>
      <w:r>
        <w:rPr>
          <w:color w:val="000000"/>
          <w:sz w:val="20"/>
          <w:szCs w:val="20"/>
        </w:rPr>
        <w:t xml:space="preserve"> Konečné vyúčtování prací a víceprací - napojení a úprava zhlaví vrtu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tože byly zjištěny nedostatky,  zastupitelstvo odložilo projednání a schválení Konečného vyúčtování prací a víceprací - napojení a úprava zhlaví vrtu, zastupitelstvo znovu projedná a schválí toto vyúčtování,  až budou  nedostatky odstraněny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d8) Zastupitelstvo projednalo smlouvu s E-on (zřízení věcného břemena) – p.p.č. KN 827/1,KN 830, PK 37, PK 827/2 díl 2, PK 833 v k.ú Rodná.</w:t>
      </w:r>
    </w:p>
    <w:p>
      <w:pPr>
        <w:pStyle w:val="Normal"/>
        <w:rPr/>
      </w:pPr>
      <w:r>
        <w:rPr>
          <w:color w:val="000000"/>
          <w:sz w:val="20"/>
          <w:szCs w:val="20"/>
          <w:u w:val="single"/>
        </w:rPr>
        <w:t>Usn.</w:t>
      </w:r>
      <w:r>
        <w:rPr>
          <w:color w:val="000000"/>
          <w:sz w:val="20"/>
          <w:szCs w:val="20"/>
        </w:rPr>
        <w:t>: Zastupitelstvo schvaluje bez připomínek smlouvu E-on (zřízení věcného břemena) – p.p.č. KN 827/1,KN 830, PK 37, PK 827/2 díl 2, PK 833 v k.ú Rodná (hl.: pro 7/proti 0/ zdržel se 0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9) Zastupitelstvo projednalo a schválilo finanční příspěvek SDH Rodná ve výši 20000 Kč na nákup požární výzbroje na svém zasedání č. 5/2011 ze dne 24.3.2011. Nyní na žádost SDH Rodná projednalo změnu účelu finančního příspěvku a to na zajištění  přípravy okrskové požární soutěže v Rodné. Současně projednalo smlouvu o poskytnutí tohoto příspěvku.</w:t>
      </w:r>
    </w:p>
    <w:p>
      <w:pPr>
        <w:pStyle w:val="Normal"/>
        <w:rPr/>
      </w:pPr>
      <w:r>
        <w:rPr>
          <w:sz w:val="20"/>
          <w:szCs w:val="20"/>
          <w:u w:val="single"/>
        </w:rPr>
        <w:t>Usn</w:t>
      </w:r>
      <w:r>
        <w:rPr>
          <w:sz w:val="20"/>
          <w:szCs w:val="20"/>
        </w:rPr>
        <w:t>.: Zastupitelstvo schválilo bez připomínek změnu účelu  finanční příspěvku  SDH Rodná, a to na zajištění přípravy okrskové požární soutěže (ve výši 20000 Kč). (hl.: pro 7/proti 0/zdržel se 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ále schvaluje bez připomínek smlouvu o poskytnutí výše uvedeného finančního příspěvk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hl.: pro: 7/proti 0/ zdržel se 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Ad10) Zastupitelstvo projednalo smlouvu Městem Mladá Vožice na příspěvek k zajištění školní docházky do ZŠ Mladá Vožice, příspěvek na 9 žáků činí  50.197 Kč.</w:t>
      </w:r>
    </w:p>
    <w:p>
      <w:pPr>
        <w:pStyle w:val="Normal"/>
        <w:rPr/>
      </w:pPr>
      <w:r>
        <w:rPr>
          <w:sz w:val="20"/>
          <w:szCs w:val="20"/>
          <w:u w:val="single"/>
        </w:rPr>
        <w:t>Usn.:</w:t>
      </w:r>
      <w:r>
        <w:rPr>
          <w:sz w:val="20"/>
          <w:szCs w:val="20"/>
        </w:rPr>
        <w:t xml:space="preserve"> Zastupitelstvo obce schvaluje bez výhrad smlouvu s Městem Mladá Vožice na příspěvek k zajištění školní docházky do ZŠ Mladá Vožice. (hl.: pro 7/proti 0/zdržel se 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Ad11) </w:t>
      </w:r>
      <w:r>
        <w:rPr>
          <w:color w:val="000000"/>
          <w:sz w:val="20"/>
          <w:szCs w:val="20"/>
        </w:rPr>
        <w:t>Zastupitelstvo projednalo  smlouvu o partnerství s Občanským sdružením MAS Krajina srdce  (realizace projektu „Chuť a vůně domova“)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Usn.:</w:t>
      </w:r>
      <w:r>
        <w:rPr>
          <w:color w:val="000000"/>
          <w:sz w:val="20"/>
          <w:szCs w:val="20"/>
        </w:rPr>
        <w:t xml:space="preserve"> Zastupitelstvo schvaluje bez výhrad smlouvu o partnerství s Občanským sdružením MAS Krajina srdce  (realizace projektu „Chuť a vůně domova“) (hl.: pro7/proti 0/zdržel se 0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Ad12) Starosta ukončil zasedání ve 23,15 hodi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Podklady k jednání zastupitelstva: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ávrh závěrečného účtu obce Rodná 2010 včetně zprávy o výsledku přezkumu hospodaření za rok 2010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Územní plán obce Rodná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ozpočtové změny č. 1,2,3,/2011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color w:val="000000"/>
          <w:sz w:val="18"/>
          <w:szCs w:val="18"/>
        </w:rPr>
        <w:t>konečné vyúčtování prací a víceprací - napojení a úprava zhlaví vrtu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18"/>
          <w:szCs w:val="18"/>
        </w:rPr>
        <w:t>smlouva – E-on (zřízení věcného břemena) – p.p.č. KN 827/1,KN 830, PK 37, PK 827/2 díl 2, PK 833 v k.ú Rodná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smlouva s Městem Mladá Vožice na příspěvek k zajištění školní docházky do ZŠ Mladá Vožice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mlouva o partnerství s Občanským sdružením MAS Krajina srdce  (realizace projektu „Chuť a vůně domova“)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řílohy k zápisu: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rozpočtové změny 1,2,3/2011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návrhy smluv: e-on (věcná břemena), Město Mladá Vožice (příspěvek k zajištění školní docházky), MAS Krajina srdce (projekt „Chuť a vůně domova“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>Zapsala dne: 18.6.2011  …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>Ověřili: …................................................... dne 18.6.20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</w:t>
      </w:r>
      <w:r>
        <w:rPr>
          <w:sz w:val="20"/>
          <w:szCs w:val="20"/>
        </w:rPr>
        <w:tab/>
        <w:tab/>
        <w:tab/>
        <w:tab/>
        <w:tab/>
        <w:t xml:space="preserve">  </w:t>
        <w:tab/>
        <w:t xml:space="preserve">              …................................................... dne 18.6.20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>Starosta: ….................................................. dne 18.6.20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bidi="hi-IN" w:eastAsia="zh-CN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5:29:00Z</dcterms:created>
  <dc:creator>Dana</dc:creator>
  <dc:description/>
  <cp:keywords/>
  <dc:language>en-US</dc:language>
  <cp:lastModifiedBy>Dana</cp:lastModifiedBy>
  <cp:lastPrinted>2011-06-22T21:48:00Z</cp:lastPrinted>
  <dcterms:modified xsi:type="dcterms:W3CDTF">2011-06-23T05:29:00Z</dcterms:modified>
  <cp:revision>2</cp:revision>
  <dc:subject/>
  <dc:title>Zápis č</dc:title>
</cp:coreProperties>
</file>