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nforma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u w:val="single"/>
        </w:rPr>
        <w:t>o konání  zasedání č. 6/2011 Zastupitelstva obce Rodná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>Místo konání</w:t>
      </w:r>
      <w:r>
        <w:rPr>
          <w:color w:val="000000"/>
        </w:rPr>
        <w:t>: Obec Rodná – kancelář OÚ v budově č.p. 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>Doba konání</w:t>
      </w:r>
      <w:r>
        <w:rPr>
          <w:color w:val="000000"/>
        </w:rPr>
        <w:t>: dne  18.6.2011 (sobota) od 20,00 hod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Závěrečného účtu obce Rodná společně s auditem za rok 2010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ozpočtové změny 1,2,3/2011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Územního plánu obce Rodná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Projednání a schválení žádosti o dotaci na pořízení Lesního hospodářského plánu obce Rodn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Konečného vyúčtování prací a víceprací - napojení a úprava zhlaví vrtu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smlouvy – E-on (zřízení věcného břemena) – p.p.č. KN 827/1,KN 830, PK 37, PK 827/2 díl 2, PK 833 v k.ú Rodn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změny účelu finančního příspěvku pro SDH Rodná (na zajištění přípravy okrskové požární soutěže v Rodné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smlouvy s Městem Mladá Vožice na příspěvek k zajištění školní docházky do ZŠ Mladá Vožic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smlouvy o partnerství s Občanským sdružením MAS Krajina srdce  (realizace projektu „Chuť a vůně domova“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 Rodné dne 3.6.2011</w:t>
        <w:tab/>
        <w:tab/>
        <w:tab/>
        <w:tab/>
        <w:t xml:space="preserve">        …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Jaroslav Mícha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starosta ob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věšeno na úřední desce dne: 11.6.2011</w:t>
      </w:r>
    </w:p>
    <w:p>
      <w:pPr>
        <w:pStyle w:val="Normal"/>
        <w:rPr/>
      </w:pPr>
      <w:r>
        <w:rPr>
          <w:color w:val="000000"/>
        </w:rPr>
        <w:t>současně vyvěšeno v elektronické podobě na úřední desce dne: 11.6.20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jmuto dn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47:00Z</dcterms:created>
  <dc:creator>Your User Name</dc:creator>
  <dc:description/>
  <cp:keywords/>
  <dc:language>en-US</dc:language>
  <cp:lastModifiedBy>Vaclav</cp:lastModifiedBy>
  <cp:lastPrinted>2011-06-13T20:46:00Z</cp:lastPrinted>
  <dcterms:modified xsi:type="dcterms:W3CDTF">2011-06-13T18:47:00Z</dcterms:modified>
  <cp:revision>2</cp:revision>
  <dc:subject/>
  <dc:title>Obec Rodná</dc:title>
</cp:coreProperties>
</file>