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22"/>
          <w:szCs w:val="22"/>
        </w:rPr>
      </w:pPr>
      <w:r>
        <w:rPr>
          <w:rFonts w:eastAsia="Lucida Sans Unic⬀倀"/>
          <w:b/>
          <w:sz w:val="22"/>
          <w:szCs w:val="22"/>
          <w:u w:val="single"/>
        </w:rPr>
        <w:t>Zápis č. 18/2017 ze zasedání zastupitelstva Obce Rodná, konaného dne 29.4.2017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 xml:space="preserve">: Míchal Jaroslav, Stejskal Milan, Král Jaroslav, Kozojed Jiří, Růžička Václav, Král Martin,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Geciová Pavla – omluvena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Určení ověřovatelů zápisu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chválení rozpočtu na rok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Zprávy kontrolního a finančního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eznámení s výsledkem podání žádosti o dotaci na akci „Hřiště Rodná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Nákup herního prv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rojednání žádosti o finanční příspěvek MAS Krajina Srd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Král Jaroslav, Stejskal Milan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včetně nově přidaného bodu č. 7) bez připomínek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3) Zastupitelstvo projednalo rozpočet obce Rodná na rok 2017. Rozpočet je vyrovnaný, příjmy činí 2 178 900 Kč a výdaje činí 2 178 900 Kč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rozpočet obce Rodná na rok 2017 bez výhrad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4) Předsedové kontrolního a finančního výboru předložili zastupitelstvu zprávy o činnosti výborů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připomínek zprávy kontrolního a finančního výbor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6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5) Starosta informoval zastupitelstvo o příčinách nepodpoření žádosti o dotaci na akci „Hřiště Rodná“. Zastupitelstvo projednalo možnost podat tuto žádost po odstranění příčin nepodpoření znovu při dalším vyhlášení dotačního titulu, v průběhu jednání o tomto bodu opustil zasedání zastupitelstva p. V. Růžička, zastupitelstvo je i nadále usnášeníschopné, je přítomna nadpoloviční většina členů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Usn.: Zastupitelstvo schválilo bez výhrad znovupodání žádosti o dotaci na akci „Hřiště Rodná“ při příštím vyhlášení dotačního titulu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5/proti 0/zdržel se 0)</w:t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6) V souvislosti s bodem 5) zastupitelstvo projednalo nákup herního prvku, který by děti mohly využívat do doby, než bude akce „Hřiště Rodná“ realizována. Druh herního prvku bude vybrán po domluvě s místními maminkami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Usn.: Zastupitelstvo schválilo bez výhrad nákup herního prvku dle bodu Ad6)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5/proti 0/zdržel se 0)</w:t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rFonts w:eastAsia="Lucida Sans Unic⬀倀"/>
          <w:sz w:val="22"/>
          <w:szCs w:val="22"/>
        </w:rPr>
        <w:t>Ad7)</w:t>
      </w:r>
      <w:r>
        <w:rPr/>
        <w:t xml:space="preserve"> </w:t>
      </w:r>
      <w:r>
        <w:rPr>
          <w:sz w:val="22"/>
          <w:szCs w:val="22"/>
        </w:rPr>
        <w:t xml:space="preserve">Zastupitelstvo projednalo žádost MAS Krajina srdce o finanční příspěvek na činnost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bCs/>
          <w:sz w:val="22"/>
          <w:szCs w:val="22"/>
        </w:rPr>
        <w:t>.Zastupitelstvo se usneslo v rámci účelnosti poskytnutí příspěvku požádat MAS Krajina srdce o podrobnější informace formou dotazníku a na základě těchto údajů se rozhodne o poskytnutí či neposkytnutí finančního příspěvku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5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11) Starosta ukončil zasedání ve 22,15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29.4.2017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9.4.2017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>
          <w:rFonts w:eastAsia="Lucida Sans Unic⬀倀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9.4.2017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29.4.2017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et Obce Rodná na rok 2017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ápisy kontrolního a finančního výboru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žádost MAS Krajina srdce o finanční příspěvek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et Obce Rodná na rok 2017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⬀倀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7:42:00Z</dcterms:created>
  <dc:creator>Dana</dc:creator>
  <dc:description/>
  <cp:keywords/>
  <dc:language>en-US</dc:language>
  <cp:lastModifiedBy>uživatel</cp:lastModifiedBy>
  <cp:lastPrinted>2017-01-02T19:40:00Z</cp:lastPrinted>
  <dcterms:modified xsi:type="dcterms:W3CDTF">2017-05-02T17:50:00Z</dcterms:modified>
  <cp:revision>10</cp:revision>
  <dc:subject/>
  <dc:title>Zápis č</dc:title>
</cp:coreProperties>
</file>