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17/2017 ze zasedání zastupitelstva Obce Rodná, konaného dne 17.2.2017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ozojed Jiří, Růžička Václav, Král Martin, Geciová Pavla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suppressAutoHyphens w:val="true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Určení ověřovatelů zápisu  a zapisovatele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rojednání stanov, členství a příspěvku Spolku Polánka, z.s.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Bezúplatný převod pozemků od UZSVM – k.ú. Nahořany – 1187/4, 1189/2 a 1189/3 – žádost o schválení textu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22"/>
          <w:szCs w:val="22"/>
        </w:rPr>
        <w:t>Znovuprojednání odkupu pozemků u rybníka „Pančík“ od Státního statku Jeneč,  s.p. v likvidaci - p.č.827/12, p.č.827/13, p.č.827/14 v k.ú.Rodná.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22"/>
          <w:szCs w:val="22"/>
        </w:rPr>
        <w:t>Projednání příspěvku do 50 000,- Kč pro SDH Rodná na nákup vybavení a výstroje v roce 2017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Žádost Spolku Lungta </w:t>
      </w:r>
      <w:r>
        <w:rPr>
          <w:bCs/>
          <w:sz w:val="22"/>
          <w:szCs w:val="22"/>
        </w:rPr>
        <w:t>o projednání připojení se k mezinárodní kampani „Vlajka pro Tibet“ s nabídkou prodeje vlajky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rojednáni terminu a organizace Setkání občanů obce u příležitosti konání MDŽ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rojednání návrhu rozpočtu na rok 2017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Vyhodnocení akce POV 2016 – DSO Mikroregion Venkov – nákup cisterny na pitnou vodu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Růžička Václav, Geciová Pavla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včetně nově přidaného bodu č. 10) bez připomínek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3) Zastupitelstvo projednalo stanovy, členství a příspěvek Spolku Polánka, z.s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stupitelstvo neschválilo znění stanov Spolku Polánka, z.s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0/proti 2/zdržel se 5)</w:t>
      </w:r>
    </w:p>
    <w:p>
      <w:pPr>
        <w:pStyle w:val="Normal"/>
        <w:numPr>
          <w:ilvl w:val="0"/>
          <w:numId w:val="4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stupitelstvo rozhodlo o ukončení členství k datu platnosti nových stanov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Ad4) </w:t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Usn.: </w:t>
      </w:r>
      <w:r>
        <w:rPr>
          <w:rFonts w:eastAsia="Lucida Sans Unic⬀倀"/>
          <w:sz w:val="22"/>
          <w:szCs w:val="22"/>
        </w:rPr>
        <w:t>Zastupitelstvo obce Rodná projednalo a schválilo žádost o bezúplatný převod a současně i samotný bezúplatný převod pozemků pp.č. 1187/4, pp.č. 1189/2 a pp.č. 1189/3 v k.ú. Nahořany u Mladé Vožice z vlastnictví ČR, příslušnosti hospodařit Úřadu pro zastupování státu ve věcech majetkových do vlastnictví obce Rodná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5) Zastupitelstvo znovu jednalo o odkupu pozemků u rybníka „Pančík“ od Státního statku Jeneč,  s.p.v likvidaci - p.č.827/12, p.č.827/13, p.č.827/14 v k.ú.Rodná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se usneslo na vypracování nového znaleckého posudku na výše uvedené pozemky dle bodu Ad5) a na základě tohoto posudku rozhodne na některém z příštích zasedání o případném odkupu těchto pozemků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suppressAutoHyphens w:val="true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6) </w:t>
      </w:r>
      <w:r>
        <w:rPr>
          <w:sz w:val="22"/>
          <w:szCs w:val="22"/>
        </w:rPr>
        <w:t>Zastupitelstvo projednalo příspěvek do 50 000,- Kč pro SDH Rodná na nákup vybavení a výstroje v roce 2017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>.Zastupitelstvo schválilo</w:t>
      </w:r>
      <w:r>
        <w:rPr>
          <w:sz w:val="22"/>
          <w:szCs w:val="22"/>
        </w:rPr>
        <w:t xml:space="preserve"> příspěvek do 50 000,- Kč pro SDH Rodná na nákup vybavení a výstroje v roce 2017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7)</w:t>
      </w:r>
      <w:r>
        <w:rPr/>
        <w:t xml:space="preserve"> </w:t>
      </w:r>
      <w:r>
        <w:rPr>
          <w:sz w:val="22"/>
          <w:szCs w:val="22"/>
        </w:rPr>
        <w:t xml:space="preserve">Zastupitelstvo projednalo žádost Spolku Lungta </w:t>
      </w:r>
      <w:r>
        <w:rPr>
          <w:bCs/>
          <w:sz w:val="22"/>
          <w:szCs w:val="22"/>
        </w:rPr>
        <w:t>o projednání připojení se k mezinárodní kampani „Vlajka pro Tibet“ s nabídkou prodeje vlajky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neschválilo žádost </w:t>
      </w:r>
      <w:r>
        <w:rPr>
          <w:sz w:val="22"/>
          <w:szCs w:val="22"/>
        </w:rPr>
        <w:t xml:space="preserve">Spolku Lungta </w:t>
      </w:r>
      <w:r>
        <w:rPr>
          <w:bCs/>
          <w:sz w:val="22"/>
          <w:szCs w:val="22"/>
        </w:rPr>
        <w:t>o projednání připojení se k mezinárodní kampani „Vlajka pro Tibet“ s nabídkou prodeje vlajky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1/proti 6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8) Zastupitelstvo projednalo termín a organizaci Setkání občanů obce u příležitosti konání MDŽ, termín byl stanoven na 10.3.2017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9) Zastupitelstvo projednalo návrh rozpočtu Obce Rodná na rok 2017. Rozpočet je vyrovnaný, příjmy činí 2 178 900 Kč a výdaje činí 2 178 900 Kč. Návrh rozpočtu bude zveřejněn na úřední desce obce a elektronické úřední desce obce a jeho schválení bude na programu na příštím zasedání zastupitelstva č. 18/2017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0) Starosta předložil zastupitelstvu vyúčtování POV 2016 DSO Mikroregionu Venkov – nákup cisterny na pitnou vodu. Zastupitelstvo se seznámilo s předloženou dokumentací a usneslo se na provedení fyzické kontroly dodané techniky na místě dočasného uložení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>.Zastupitelstvo bere na vědomí předloženou dokumentaci a pověřuje starostu s místostarostou k provedení fyzické kontroly dodané techniky na místě dočasného uložení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1) Starosta ukončil zasedání ve 22,25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17.2.2017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17.2.2017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17.2.2017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17.2.2017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Podklady k jednání: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ávrh rozpočtu Obce Rodná na rok 2017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novy Spolku Polánka, z.s.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>
          <w:sz w:val="22"/>
          <w:szCs w:val="22"/>
        </w:rPr>
        <w:t>Žádost o schválení textu pro bezúplatný převod - pozemků od UZSVM – k.ú. Nahořany – 1187/4, 1189/2 a 1189/3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sz w:val="22"/>
          <w:szCs w:val="22"/>
        </w:rPr>
        <w:t xml:space="preserve">žádost Spolku Lungta </w:t>
      </w:r>
      <w:r>
        <w:rPr>
          <w:bCs/>
          <w:sz w:val="22"/>
          <w:szCs w:val="22"/>
        </w:rPr>
        <w:t>o projednání připojení se k mezinárodní kampani „Vlajka pro Tibet“ s nabídkou prodeje vlajky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vyúčtování POV 2016 – DSO Mikroregion Venkov – nákup cisterny na pitnou vodu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3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ávrh rozpočtu Obce Rodná na rok 2017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⬀倀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42:00Z</dcterms:created>
  <dc:creator>Dana</dc:creator>
  <dc:description/>
  <cp:keywords/>
  <dc:language>en-US</dc:language>
  <cp:lastModifiedBy>Your User Name</cp:lastModifiedBy>
  <cp:lastPrinted>2017-01-02T19:40:00Z</cp:lastPrinted>
  <dcterms:modified xsi:type="dcterms:W3CDTF">2017-02-27T20:43:00Z</dcterms:modified>
  <cp:revision>8</cp:revision>
  <dc:subject/>
  <dc:title>Zápis č</dc:title>
</cp:coreProperties>
</file>