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22"/>
          <w:szCs w:val="22"/>
        </w:rPr>
      </w:pPr>
      <w:r>
        <w:rPr>
          <w:rFonts w:eastAsia="Lucida Sans Unic⬀倀"/>
          <w:b/>
          <w:sz w:val="22"/>
          <w:szCs w:val="22"/>
          <w:u w:val="single"/>
        </w:rPr>
        <w:t>Zápis č. 13/2016 ze zasedání zastupitelstva Obce Rodná, konaného dne 12.8.2016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Kozojed Jiří, Růžička Václav, Král Martin, Geciová Pavla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  <w:t>Návrh  programu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rčení ověřovatelů zápisu  a zapisovate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mlouva o pachtu – ZD Pojbuky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Komunikace k novostavbám – provizorní zpevnění nástřike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Bezúplatný převod pozemků od UZSVM - k.ú. Nahořany u Mladé Vožice – pp.č. 1000/7, 1000/11, 1000/13 a 1000/26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právy kontrolního a finančního výbor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čtové změny č. 4,5,6/2016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Smlouvy o zřízení služebnosti inženýrské sítě (notářský zápis z 13/2 2016 vypracovaný notářkou L. Těhníkovou) – uložení vodovodního řádu do cizích pozemků v rámci stavby „Rekonstrukce vodovodu Rodná“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Stejskal Milan, Král Martin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 xml:space="preserve"> Zastupitelstvo schvaluje navržený program zasedání včetně doplněného bodu 8) bez připomínek. </w:t>
      </w: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3) Zastupitelstvo projednalo návrh Smlouvy o pachtu, předložený Zemědělským družstvem Pojbuky. V příloze smlouvy jsou však uvedeny pozemky (veřejná prostranství a účelové komunikace), které nemůže ve veřejném zájmu obec Rodná propachtovat. Seznam pozemků, které se zastupitelstvo obce usneslo propachtovat, jsou uvedeny v příloze č. 1 k tomuto zápisu a záměr pachtu těchto pozemků dle této přílohy bude v souladu se zákonem zveřejně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výhrad záměr pachtu pozemků dle přílohy č.1 k tomuto zápisu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>Ad4) Zastupitelstvo projednalo provizorní zpevnění komunikace nástřikem z důvodu předejití dalších škod vzniklých odtokem přívalových vod z okolních pozemků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Usn.:</w:t>
      </w:r>
      <w:r>
        <w:rPr>
          <w:sz w:val="22"/>
          <w:szCs w:val="22"/>
        </w:rPr>
        <w:t xml:space="preserve"> Zastupitelstvo schválilo bez připomínek provizorní zpevnění komunikace nástřikem</w:t>
      </w:r>
      <w:r>
        <w:rPr>
          <w:rFonts w:eastAsia="Lucida Sans Unic⬀倀"/>
          <w:sz w:val="22"/>
          <w:szCs w:val="22"/>
        </w:rPr>
        <w:t xml:space="preserve"> z důvodu předejití dalších škod vzniklých odtokem přívalových vod z okolních pozemků</w:t>
      </w:r>
      <w:r>
        <w:rPr>
          <w:sz w:val="22"/>
          <w:szCs w:val="22"/>
        </w:rPr>
        <w:t>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</w:rPr>
        <w:t xml:space="preserve">Ad5) </w:t>
      </w:r>
      <w:r>
        <w:rPr>
          <w:rFonts w:eastAsia="Lucida Sans Unic⬀倀"/>
          <w:sz w:val="22"/>
          <w:szCs w:val="22"/>
          <w:u w:val="single"/>
        </w:rPr>
        <w:t>Usn.:</w:t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>a) Zastupitelstvo obce Rodná projednalo a schválilo žádost o bezúplatný převod a současně i samotný bezúplatný převod id. ½ pozemků pozemková parcela č. 1000/7, pp.č. 1000/11 a pp.č. 1000/13 v k.ú. Nahořany u Mladé Vožice z vlastnictví ČR, příslušnosti hospodařit Úřadu pro zastupování státu ve věcech majetkových do vlastnictví obce Rodná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hl.:</w:t>
      </w:r>
      <w:r>
        <w:rPr>
          <w:rFonts w:eastAsia="Lucida Sans Unic⬀倀"/>
          <w:sz w:val="22"/>
          <w:szCs w:val="22"/>
        </w:rPr>
        <w:t xml:space="preserve"> (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>b) Zastupitelstvo obce Rodná projednalo a schválilo žádost o bezúplatný převod a současně i samotný bezúplatný převod pozemku pozemková parcela č. 1000/26 v k.ú. Nahořany u Mladé Vožice z vlastnictví ČR, příslušnosti hospodařit Úřadu pro zastupování státu ve věcech majetkových do vlastnictví obce Rodná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hl.:</w:t>
      </w:r>
      <w:r>
        <w:rPr>
          <w:rFonts w:eastAsia="Lucida Sans Unic⬀倀"/>
          <w:sz w:val="22"/>
          <w:szCs w:val="22"/>
        </w:rPr>
        <w:t xml:space="preserve"> (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6) Předsedové kontrolního a finančního výboru předložili zastupitelstvu zprávy o činnosti výborů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připomínek zprávy kontrolního a finančního výboru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7) Zastupitelstvo bere na vědomí rozpočtové změny č. 4,5,6/2016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8)</w:t>
      </w:r>
      <w:r>
        <w:rPr>
          <w:sz w:val="22"/>
          <w:szCs w:val="22"/>
        </w:rPr>
        <w:t xml:space="preserve"> Zastupitelstvo projednalo Smlouvu o zřízení služebnosti inženýrské sítě (notářský zápis z 13/2 2016 vypracovaný notářkou L. Těhníkovou) – uložení vodovodního řádu do cizích pozemků v rámci stavby „Rekonstrukce vodovodu Rodná“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sz w:val="22"/>
          <w:szCs w:val="22"/>
          <w:u w:val="single"/>
        </w:rPr>
        <w:t>Usn.:</w:t>
      </w:r>
      <w:r>
        <w:rPr>
          <w:sz w:val="22"/>
          <w:szCs w:val="22"/>
        </w:rPr>
        <w:t xml:space="preserve"> Zastupitelstvo schvaluje bez výhrad Smlouvu o zřízení služebnosti inženýrské sítě (notářský zápis z 13/2 2016 vypracovaný notářkou L. Těhníkovou) – uložení vodovodního řádu do cizích pozemků v rámci stavby „Rekonstrukce vodovodu Rodná“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 xml:space="preserve">Ad9) Starosta seznámil členy zastupitelstva s výsledky odprodeje mobiliáře DSO Mikroregion Venkov. Po seznámení s výsledky a v souladu s deklarovanými podmínkami zaujalo nesouhlasné stanovisko k odprodeji ozvučovací techniky kapele Princip Sudoměřice a pověřuje starostu k podání námitky proti odprodeji ozvučovací techniky z mobiliáře DSO Mikroregionu Venkov.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 ukončil zasedání ve 22,25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Zapsala dne: 12.8.2016  ….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12.8.2016</w:t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hanging="0"/>
        <w:jc w:val="left"/>
        <w:rPr>
          <w:rFonts w:eastAsia="Lucida Sans Unic⬀倀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12.8.2016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: …..................................................   dne 12.8.2016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dklady k jednání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Rozpočtové změny 4,5,6/201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 xml:space="preserve">Zpráva kontrolního a finančního výboru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Návrh smlouvy o pachtu – ZD Pojbuky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Sans Unic⬀倀"/>
          <w:iCs/>
          <w:sz w:val="22"/>
          <w:szCs w:val="22"/>
        </w:rPr>
        <w:t>notářský zápis -</w:t>
      </w:r>
      <w:r>
        <w:rPr>
          <w:sz w:val="22"/>
          <w:szCs w:val="22"/>
        </w:rPr>
        <w:t xml:space="preserve"> Smlouva o zřízení služebnosti inženýrské sítě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č. 1 seznam pozemků k propachtování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č. 2 rozpočtové změny 4,5,6/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⬀倀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7:38:00Z</dcterms:created>
  <dc:creator>Dana</dc:creator>
  <dc:description/>
  <cp:keywords/>
  <dc:language>en-US</dc:language>
  <cp:lastModifiedBy>Your User Name</cp:lastModifiedBy>
  <cp:lastPrinted>2016-08-21T19:36:00Z</cp:lastPrinted>
  <dcterms:modified xsi:type="dcterms:W3CDTF">2016-08-21T17:38:00Z</dcterms:modified>
  <cp:revision>2</cp:revision>
  <dc:subject/>
  <dc:title>Zápis č</dc:title>
</cp:coreProperties>
</file>