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bec Rodná jako vlastník účelové komunikace oznamuje, ž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</w:rPr>
        <w:t xml:space="preserve">Z důvodu havarijního stavu je </w:t>
      </w:r>
      <w:r>
        <w:rPr>
          <w:b/>
          <w:sz w:val="56"/>
          <w:szCs w:val="56"/>
          <w:u w:val="single"/>
        </w:rPr>
        <w:t>účelová komunikace parc.č. 837/2 k.ú. Rodná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UZAVŘENA!!!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Havarijní stav byl způsoben těžbou dřevní hmoty vlastníkem lesních pozemků v k.ú. Bendovo Záhoří a jejím následným vyvážením pásovým strojem.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mlouváme se za případně způsobené komplikace. V případě nutnosti vjezdu do předmětného prostoru použijte, prosím, jiné účelové komunikace.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ěkujeme za pochopení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. Míchal, starosta obce v.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/>
    </w:pPr>
    <w:r>
      <w:rPr>
        <w:rFonts w:cs="Calibri;Century Gothic" w:ascii="Calibri;Century Gothic" w:hAnsi="Calibri;Century Gothic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;Century Gothic" w:ascii="Calibri;Century Gothic" w:hAnsi="Calibri;Century Gothic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2:00Z</dcterms:created>
  <dc:creator>Dana</dc:creator>
  <dc:description/>
  <cp:keywords/>
  <dc:language>en-US</dc:language>
  <cp:lastModifiedBy>Dana</cp:lastModifiedBy>
  <cp:lastPrinted>2016-03-22T15:50:00Z</cp:lastPrinted>
  <dcterms:modified xsi:type="dcterms:W3CDTF">2016-03-30T12:56:00Z</dcterms:modified>
  <cp:revision>5</cp:revision>
  <dc:subject/>
  <dc:title>Katastrální úřad pro Jihočeský kraj, Katastrální pracoviště Tábor</dc:title>
</cp:coreProperties>
</file>