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 Rodn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 souladu se zákonem č. 250/2000 Sb., v platném znění, obec Rodná zveřejňu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návrh závěrečného účtu obce za rok 2010: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říjmy:</w:t>
        <w:tab/>
        <w:tab/>
        <w:t>rozpočtované</w:t>
        <w:tab/>
        <w:t>1.738.851,00 Kč</w:t>
        <w:tab/>
        <w:tab/>
        <w:t xml:space="preserve">skutečnost: </w:t>
        <w:tab/>
        <w:t>1.713.859,75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daje:</w:t>
        <w:tab/>
        <w:tab/>
        <w:t>rozpočtované</w:t>
        <w:tab/>
        <w:t>1.664.651,00 Kč</w:t>
        <w:tab/>
        <w:tab/>
        <w:t>skutečnost:</w:t>
        <w:tab/>
        <w:t xml:space="preserve">1.341.227,64 Kč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Bližší informace podle zákona č. 250/2000 Sb., jsou k dispozici k nahlédnutí v úředních hodinách. Projednání návrhu závěrečného účtu obce společně s auditem za rok 2010 a jeho schválení bude na programu příštího zasedání zastupitelstva obce Rodná. </w:t>
      </w:r>
    </w:p>
    <w:p>
      <w:pPr>
        <w:pStyle w:val="Normal"/>
        <w:ind w:firstLine="708"/>
        <w:rPr/>
      </w:pPr>
      <w:r>
        <w:rPr/>
        <w:t>Návrh závěrečného účtu obce Rodná za rok 2010 byl současně zveřejněn také na úřední desce obce v elektronické podobě dne 30.4.2011.</w:t>
      </w:r>
    </w:p>
    <w:p>
      <w:pPr>
        <w:pStyle w:val="Normal"/>
        <w:tabs>
          <w:tab w:val="clear" w:pos="708"/>
          <w:tab w:val="left" w:pos="38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>Za Obe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30.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6:00Z</dcterms:created>
  <dc:creator>OU Vodice</dc:creator>
  <dc:description/>
  <cp:keywords/>
  <dc:language>en-US</dc:language>
  <cp:lastModifiedBy>Dana</cp:lastModifiedBy>
  <cp:lastPrinted>2009-02-23T11:20:00Z</cp:lastPrinted>
  <dcterms:modified xsi:type="dcterms:W3CDTF">2011-05-02T17:51:00Z</dcterms:modified>
  <cp:revision>10</cp:revision>
  <dc:subject/>
  <dc:title>Obec Vodice</dc:title>
</cp:coreProperties>
</file>