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sz w:val="22"/>
          <w:szCs w:val="22"/>
        </w:rPr>
      </w:pPr>
      <w:r>
        <w:rPr>
          <w:rFonts w:eastAsia="Lucida Sans Unic⬀倀"/>
          <w:b/>
          <w:sz w:val="22"/>
          <w:szCs w:val="22"/>
          <w:u w:val="single"/>
        </w:rPr>
        <w:t>Zápis č. 11/2016 ze zasedání zastupitelstva Obce Rodná, konaného dne 21.2. 2016 od 19,00 hod.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>: Míchal Jaroslav, Stejskal Milan, Král Jaroslav, Kozojed Jiří, Růžička Václav, Král Martin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Nepřítomen:</w:t>
      </w:r>
      <w:r>
        <w:rPr>
          <w:rFonts w:eastAsia="Lucida Sans Unic⬀倀"/>
          <w:sz w:val="22"/>
          <w:szCs w:val="22"/>
        </w:rPr>
        <w:t xml:space="preserve"> Geciová Pavla - omluvena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– zapisovatel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  <w:t>Návrh  programu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rčení ověřovatelů zápisu  a zapisovatel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í rozpočtu Obce Rodná na rok 2016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jednáni aktualizace strategického planu rozvoje obce Rodná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i strategického plánu rozvoje obce Rodná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noveni data výběru poplatků za likvidaci odpadu, poplatku ze psů a vodného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jednáni výše a podmínek poskytnutí příspěvku SDH Rodná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i smlouvy o nákupu věcí nemovitých od pana Ing. Jans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jednáni finanční částky z rozpočtu obce na nákup herních prvků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zpočtové změny 8,9/201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ávrh na vyřazení z evidence majetk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právy kontrolního a finančního výbor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í smlouvy č. UZSVM/CTA/5806/2015-CTAM-1712/Pi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í smlouvy E.on – smlouva o sdružených dodávkách elektřiny ze sítě N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nanční příspěvek obecně prospěšné společnosti Toulav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Václav Růžička, Milan Stejskal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 xml:space="preserve"> Zastupitelstvo schvaluje navržený program zasedání včetně přidaných bodů 13), 14) a 15 bez připomínek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3) Zastupitelstvo projednalo rozpočet Obce Rodná na rok 2016. Rozpočet je koncipován jako schodkový s tím, že vzniklý schodek ve výši 140 000,-- Kč bude uhrazen z přebytku hospodaření minulých let. Rozpočtové příjmy činí Kč 2.026.600,-- a rozpočtové výdaje činí Kč 2.166.600,--. (viz. příl.1)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álilo bez výhrad rozpočet Obce Rodná na rok 2016. Rozpočet je koncipován jako schodkový s tím, že vzniklý schodek ve výši 140 000,-- Kč bude uhrazen z přebytku hospodaření minulých let. Rozpočtové příjmy činí Kč 2.026.600,-- a rozpočtové výdaje činí Kč 2.166.600,--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Lucida Sans Unic⬀倀"/>
          <w:sz w:val="22"/>
          <w:szCs w:val="22"/>
        </w:rPr>
        <w:t>Ad4) Zastupitelstvo projednalo</w:t>
      </w:r>
      <w:r>
        <w:rPr>
          <w:sz w:val="22"/>
          <w:szCs w:val="22"/>
        </w:rPr>
        <w:t xml:space="preserve"> aktualizaci strategického plánu rozvoje obce Rodná.</w:t>
      </w:r>
    </w:p>
    <w:p>
      <w:pPr>
        <w:pStyle w:val="Normal"/>
        <w:rPr/>
      </w:pPr>
      <w:r>
        <w:rPr>
          <w:sz w:val="22"/>
          <w:szCs w:val="22"/>
          <w:u w:val="single"/>
        </w:rPr>
        <w:t>Usn.:</w:t>
      </w:r>
      <w:r>
        <w:rPr>
          <w:sz w:val="22"/>
          <w:szCs w:val="22"/>
        </w:rPr>
        <w:t xml:space="preserve"> Zastupitelstvo schválilo bez připomínek aktualizaci strategického plánu rozvoje obce Rodná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5) Zastupitelstvo projednalo</w:t>
      </w:r>
      <w:r>
        <w:rPr>
          <w:sz w:val="22"/>
          <w:szCs w:val="22"/>
        </w:rPr>
        <w:t xml:space="preserve"> strategický plán rozvoje obce Rodná.</w:t>
      </w:r>
    </w:p>
    <w:p>
      <w:pPr>
        <w:pStyle w:val="Normal"/>
        <w:rPr/>
      </w:pPr>
      <w:r>
        <w:rPr>
          <w:sz w:val="22"/>
          <w:szCs w:val="22"/>
          <w:u w:val="single"/>
        </w:rPr>
        <w:t>Usn.:</w:t>
      </w:r>
      <w:r>
        <w:rPr>
          <w:sz w:val="22"/>
          <w:szCs w:val="22"/>
        </w:rPr>
        <w:t xml:space="preserve"> Zastupitelstvo schválilo bez připomínek strategický plán rozvoje obce Rodná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Lucida Sans Unic⬀倀"/>
          <w:sz w:val="22"/>
          <w:szCs w:val="22"/>
        </w:rPr>
        <w:t>Ad6) Zastupitelstvo stanovilo datum výběru poplatků</w:t>
      </w:r>
      <w:r>
        <w:rPr>
          <w:sz w:val="22"/>
          <w:szCs w:val="22"/>
        </w:rPr>
        <w:t xml:space="preserve"> za likvidaci odpadu, poplatku ze psů a vodného na 16.4.2016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Lucida Sans Unic⬀倀"/>
          <w:sz w:val="22"/>
          <w:szCs w:val="22"/>
        </w:rPr>
        <w:t>Ad7)</w:t>
      </w:r>
      <w:r>
        <w:rPr>
          <w:sz w:val="22"/>
          <w:szCs w:val="22"/>
        </w:rPr>
        <w:t xml:space="preserve"> Zastupitelstvo projednalo možnost účasti SDH Rodná na jarním úklidu veřejných prostranství obce a rozhodlo se vyčlenit na tuto akci částku 15000 K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Usn.:</w:t>
      </w:r>
      <w:r>
        <w:rPr>
          <w:sz w:val="22"/>
          <w:szCs w:val="22"/>
        </w:rPr>
        <w:t xml:space="preserve"> Zastupitelstvo schválilo bez připomínek projednalo možnost účasti SDH Rodná na jarním úklidu veřejných prostranství obce a vyčlenění částky 15000 Kč na tuto akci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Ad8) Zastupitelstvo projednalo smlouvu o nákupu věcí nemovitých – jedná se o pozemky včetně zemědělské stavby, v k.ú. Rodná - p.č. st. 24/1, zastavěná plocha a nádvoří o výměře 479 m2 včetně zemědělské stavby na této parcele, dále parc. č. 19/4, ostatní plocha – manipulační plocha o výměře 4695 m2 a parc.č. 827/5, ostatní komunikace – ostatní plocha o výměře 51 m2 od pana ing. Jiřího Jansy, bytem </w:t>
      </w:r>
      <w:r>
        <w:rPr>
          <w:sz w:val="22"/>
          <w:szCs w:val="22"/>
        </w:rPr>
        <w:t>U Vodáka 2629, Budějovické Předměstí, 39701 Písek</w:t>
      </w:r>
      <w:r>
        <w:rPr>
          <w:rFonts w:eastAsia="Lucida Sans Unic⬀倀"/>
          <w:sz w:val="22"/>
          <w:szCs w:val="22"/>
        </w:rPr>
        <w:t>. (viz. příl.2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álilo bez výhrad smlouvu o nákupu věcí nemovitých – jedná se o pozemky včetně zemědělské stavby, v k.ú. Rodná - p.č. st. 24/1, zastavěná plocha a nádvoří o výměře 479 m2 včetně zemědělské stavby na této parcele, dále parc. č. 19/4, ostatní plocha – manipulační plocha o výměře 4695 m2 a parc.č. 827/5, ostatní komunikace – ostatní plocha o výměře 51 m2 od pana ing. Jiřího Jansy, bytem </w:t>
      </w:r>
      <w:r>
        <w:rPr>
          <w:sz w:val="22"/>
          <w:szCs w:val="22"/>
        </w:rPr>
        <w:t>U Vodáka 2629, Budějovické Předměstí, 39701 Písek</w:t>
      </w:r>
      <w:r>
        <w:rPr>
          <w:rFonts w:eastAsia="Lucida Sans Unic⬀倀"/>
          <w:sz w:val="22"/>
          <w:szCs w:val="22"/>
        </w:rPr>
        <w:t>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9) Zastupitelstvo projednalo</w:t>
      </w:r>
      <w:r>
        <w:rPr>
          <w:sz w:val="22"/>
          <w:szCs w:val="22"/>
        </w:rPr>
        <w:t xml:space="preserve"> finanční částku z rozpočtu obce na nákup herních prvků. Zastupitelstvo vzalo v úvahu i možnost podání žádosti o dotaci na pořízení herních prvků. Částka z vlastních zdrojů by v každém případě neměla překročit 100000 Kč.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Usn.: Zastupitelstvo schválilo bez výhrad nákup herních prvků dle bodu Ad9) bez výhrad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10) Zastupitelstvo bere na vědomí rozpočtové změny č. 8,9/2015 (příl.4)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11) Zastupitelstvo projednalo návrh na vyřazení z evidence majetku (viz příloha č.3)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Usn.: Zastupitelstvo schválilo bez výhrad návrh na vyřazení z evidence majetku dle přílohy č. 3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12) Předsedové kontrolního a finančního výboru předložili zastupitelstvu zprávy o činnosti výborů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álilo bez připomínek zprávy kontrolního a finančního výboru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eastAsia="Lucida Sans Unic⬀倀"/>
          <w:sz w:val="22"/>
          <w:szCs w:val="22"/>
        </w:rPr>
        <w:t>Ad13)</w:t>
      </w:r>
      <w:r>
        <w:rPr>
          <w:sz w:val="22"/>
          <w:szCs w:val="22"/>
        </w:rPr>
        <w:t xml:space="preserve"> Zastupitelstvo projednalo Smlouvu o bezúplatném převodu vlastnického práva k nemovitým věcem s omezujícími podmínkami č. UZSVM/CTA/5806/2015-CTAM-1712/Pik na bezúplatný převod pozemků v k.ú. Blanička p.č. 321/1 a p.č. 338/1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sz w:val="22"/>
          <w:szCs w:val="22"/>
        </w:rPr>
        <w:t xml:space="preserve"> Zastupitelstvo schválilo bez výhrad Smlouvu o bezúplatném převodu vlastnického práva k nemovitým věcem s omezujícími podmínkami č. UZSVM/CTA/5806/2015-CTAM-1712/Pik na bezúplatný převod pozemků v k.ú. Blanička p.č. 324/1 a p.č. 338/1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14)</w:t>
      </w:r>
      <w:r>
        <w:rPr>
          <w:sz w:val="22"/>
          <w:szCs w:val="22"/>
        </w:rPr>
        <w:t xml:space="preserve"> Zastupitelstvo projednalo smlouvu s E.on – smlouva o sdružených dodávkách elektřiny ze sítě NN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Usn.: Zastupitelstvo schválilo bez výhrad smlouvu E.on – smlouva o sdružených dodávkách elektřiny ze sítě N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15) Zastupitelstvo projednalo možnost poskytnutí finančního příspěvku obecně prospěšné společnosti Toulava na základě došlé žádosti. Vzhledem k tomu, že obec se již na podpoře cestovního ruchu finančně podílí členskými příspěvky v OS Polánka, příjmy z cestovního ruchu žádné nemá a doposud obecně prospěšná společnost Toulava na území obce se na podpoře cestovního ruchu nikterak nepodílela, rozhodlo se zastupitelstvo poskytnutí finančního příspěvku zamítnout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álilo neposkytnutí finančního příspěvku obecně prospěšné společnosti Toulava bez připomínek.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16) Starosta ukončil zasedání ve 21,30 hodi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Zapsala dne: 21.2.2016  ….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ab/>
        <w:tab/>
        <w:tab/>
        <w:tab/>
        <w:t>Ověřili: …...................................................   dne 21.2.2016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hanging="0"/>
        <w:jc w:val="left"/>
        <w:rPr>
          <w:rFonts w:eastAsia="Lucida Sans Unic⬀倀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rFonts w:eastAsia="Lucida Sans Unic⬀倀"/>
          <w:sz w:val="22"/>
          <w:szCs w:val="22"/>
        </w:rPr>
        <w:t>…</w:t>
      </w:r>
      <w:r>
        <w:rPr>
          <w:rFonts w:eastAsia="Lucida Sans Unic⬀倀"/>
          <w:sz w:val="22"/>
          <w:szCs w:val="22"/>
        </w:rPr>
        <w:t>..................................................   dne 21.2.2016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tarosta: …..................................................   dne 21.2.2016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odklady k jednání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Lucida Sans Unic⬀倀"/>
          <w:iCs/>
          <w:sz w:val="22"/>
          <w:szCs w:val="22"/>
        </w:rPr>
        <w:t>rozpočet Obce Rodná na rok 2016 (příl.1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upní smlouva – ing. Jansa (příl.2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ávrh na vyřazení z evidence majetku (příl.3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právy kontrolního a finančního výboru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ozpočtové změny 8,9/2016 (příl.4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mlouva o bezúplatném převodu vlastnického práva k nemovitým věcem s omezujícími podmínkami č. UZSVM/CTA/5806/2015-CTAM-1712/Pik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smlouva s E.on – smlouva o sdružených dodávkách elektřiny ze sítě NN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žádost o.p.s. Toul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Vyvěšeno dne:  </w:t>
        <w:tab/>
        <w:tab/>
        <w:tab/>
        <w:tab/>
        <w:tab/>
        <w:tab/>
        <w:tab/>
        <w:t xml:space="preserve"> Sejmuto dne: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Lucida Sans Unic⬀倀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⬀倀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⬀倀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9:24:00Z</dcterms:created>
  <dc:creator>Dana</dc:creator>
  <dc:description/>
  <cp:keywords/>
  <dc:language>en-US</dc:language>
  <cp:lastModifiedBy>Jaroslav</cp:lastModifiedBy>
  <cp:lastPrinted>2015-04-27T20:57:00Z</cp:lastPrinted>
  <dcterms:modified xsi:type="dcterms:W3CDTF">2016-02-29T19:01:00Z</dcterms:modified>
  <cp:revision>4</cp:revision>
  <dc:subject/>
  <dc:title>Zápis č</dc:title>
</cp:coreProperties>
</file>