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ápis č.  5/2011 ze zasedání zastupitelstva obce Rodná, konaného dne 24.3.2011 od 18,30 hod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 kanceláři Obecního úřadu Rodná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u w:val="single"/>
        </w:rPr>
        <w:t>Přítomni</w:t>
      </w:r>
      <w:r>
        <w:rPr>
          <w:sz w:val="20"/>
          <w:szCs w:val="20"/>
        </w:rPr>
        <w:t>: Míchal Jar., Růžička V., Král Jar.,  Stejskal M., Kozojed J., Král Josef, Geci P..</w:t>
      </w:r>
    </w:p>
    <w:p>
      <w:pPr>
        <w:pStyle w:val="Normal"/>
        <w:rPr/>
      </w:pPr>
      <w:r>
        <w:rPr>
          <w:sz w:val="20"/>
          <w:szCs w:val="20"/>
          <w:u w:val="single"/>
        </w:rPr>
        <w:t>Nepřítomen:</w:t>
      </w:r>
      <w:r>
        <w:rPr>
          <w:sz w:val="20"/>
          <w:szCs w:val="20"/>
        </w:rPr>
        <w:t xml:space="preserve">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tomna nadpoloviční většina, zastupitelstvo je usnášeníschopné.</w:t>
      </w:r>
    </w:p>
    <w:p>
      <w:pPr>
        <w:pStyle w:val="Normal"/>
        <w:rPr/>
      </w:pPr>
      <w:r>
        <w:rPr>
          <w:sz w:val="20"/>
          <w:szCs w:val="20"/>
          <w:u w:val="single"/>
        </w:rPr>
        <w:t>Dále přítomni:</w:t>
      </w:r>
      <w:r>
        <w:rPr>
          <w:sz w:val="20"/>
          <w:szCs w:val="20"/>
        </w:rPr>
        <w:t xml:space="preserve"> Smetanová – zapisovat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ávrh programu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hájení, určení zapisovatele a ověřovatelů zápis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 a schválení rozpočtu obce na rok 201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opravy veřejného osvětlení v Rodné firmou PTEM Tábo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právy o činnosti finančního a kontrolního výbor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inanční příspěvek SDH Rodná na nákup požární výzbroj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Ad1)</w:t>
      </w:r>
      <w:r>
        <w:rPr>
          <w:sz w:val="20"/>
          <w:szCs w:val="20"/>
        </w:rPr>
        <w:t xml:space="preserve"> Starosta zahájil zasedání, určil zapisovatele (Smetanová) a ověřovatele (Král Jaroslav, Stejskal) zápi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Ad2)</w:t>
      </w:r>
      <w:r>
        <w:rPr>
          <w:sz w:val="20"/>
          <w:szCs w:val="20"/>
        </w:rPr>
        <w:t xml:space="preserve"> Zastupitelstvo schvaluje program zasedání bez připomínek. (hl: pro 7/proti 0/zdržel se 0)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Ad3) </w:t>
      </w:r>
      <w:r>
        <w:rPr>
          <w:sz w:val="20"/>
          <w:szCs w:val="20"/>
        </w:rPr>
        <w:t xml:space="preserve"> Zastupitelstvo projednalo návrh rozpočtu obce na rok 2011. Rozpočet je koncipován jako vyrovnaný, příjmy i výdaje činí 1 450 000 Kč (dle přílohy č.1 tohoto zápisu).</w:t>
      </w:r>
    </w:p>
    <w:p>
      <w:pPr>
        <w:pStyle w:val="Normal"/>
        <w:rPr/>
      </w:pPr>
      <w:r>
        <w:rPr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 Zastupitelstvo schválilo bez připomínek rozpočet na rok 2011 obce Rodná, rozpočet je vyrovnaný, příjmy i výdaje činí 1 450 000 Kč, dle přílohy č. 1 tohoto zápisu. (hl.: pro7/proti 0/ 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d4) Zastupitelstvo projednalo opravu veřejného osvětlení firmou PTEM Tábor za Kč 82 053,-- bez DPH (+DPH 20%).</w:t>
      </w:r>
    </w:p>
    <w:p>
      <w:pPr>
        <w:pStyle w:val="Normal"/>
        <w:rPr/>
      </w:pPr>
      <w:r>
        <w:rPr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schvaluje bez výhrad opravu veřejného osvětlení v Rodné firmou PTEM Tábor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 Kč 82.053,-- bez DPH (DPH +20%). (hl:.pro 7/proti 0/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5) Předsedové finančního a kontrolního výboru předložili zprávy o činnosti výborů.</w:t>
      </w:r>
    </w:p>
    <w:p>
      <w:pPr>
        <w:pStyle w:val="Normal"/>
        <w:rPr/>
      </w:pPr>
      <w:r>
        <w:rPr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schválilo bez výhrad zprávy o činnosti kontrolního  a finančního výbo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hl.:pro7/proti 0/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6) Zastupitelstvo projednalo finanční příspěvek SDH Rodná ve výši 20000 Kč na nákup požární výzbroje.</w:t>
      </w:r>
    </w:p>
    <w:p>
      <w:pPr>
        <w:pStyle w:val="Normal"/>
        <w:rPr/>
      </w:pPr>
      <w:r>
        <w:rPr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schválilo bez připomínek finanční příspěvek  SDH Rodná na nákup požární výzbroje ve výši 20000 Kč. (hl.: pro 7/proti 0/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Ad7)</w:t>
      </w:r>
      <w:r>
        <w:rPr>
          <w:sz w:val="20"/>
          <w:szCs w:val="20"/>
        </w:rPr>
        <w:t xml:space="preserve"> Starosta ukončil zasedání ve 20,30 hod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íloha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č. 1:  návrh rozpočtu na rok 2011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Zapsala dne: 24.3.2011  …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Ověřili: …................................................... dne 24.3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ab/>
        <w:tab/>
        <w:tab/>
        <w:t xml:space="preserve">  </w:t>
        <w:tab/>
        <w:t xml:space="preserve">              …................................................... dne 24.3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Starosta: ….................................................. dne 24.3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04:00Z</dcterms:created>
  <dc:creator>Dana</dc:creator>
  <dc:description/>
  <cp:keywords/>
  <dc:language>en-US</dc:language>
  <cp:lastModifiedBy>Dana</cp:lastModifiedBy>
  <dcterms:modified xsi:type="dcterms:W3CDTF">2011-04-21T12:51:00Z</dcterms:modified>
  <cp:revision>10</cp:revision>
  <dc:subject/>
  <dc:title>Zápis č</dc:title>
</cp:coreProperties>
</file>